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Sekwa na Tuva&lt;/h2&gt;&lt;table style="border-collapse:collapse;border-size:0;"&gt;&lt;tr&gt;&lt;td style="vertical-align:top;padding:5px;"&gt;1&lt;/td&gt;&lt;td style="vertical-align:top;padding:5px;"&gt;&amp;#x201C;Tswii! Tswii! Tswii!&amp;#x201D;&lt;div style="line-height:0.75;color:transparent;"&gt;-&lt;/div&gt;&amp;#x201C;Kwa! Kwa! Kwa!&amp;#x201D;&lt;div style="line-height:0.75;color:transparent;"&gt;-&lt;/div&gt;&amp;#x201C;Kwakaa! Kwakaa! Kwakaa!&amp;#x201D;&lt;div style="line-height:0.75;color:transparent;"&gt;-&lt;/div&gt;Sekwa na Tuva va hlangana laha va tshamelaka ku hlangana kona exidan&amp;#x2019;wanini ekusuhi na nambu. A va ri vanghana lavakulu.&lt;/td&gt;&lt;/tr&gt;&lt;tr&gt;&lt;td style="vertical-align:top;padding:5px;"&gt;2&lt;/td&gt;&lt;td style="vertical-align:top;padding:5px;"&gt;A ku ri siku leri a ri hisa swinene.&lt;div style="line-height:0.75;color:transparent;"&gt;-&lt;/div&gt;Tuva ri nghenile endzeni ka mati. Tuva ri anakanya, &amp;#x201C;Swi fanele swi nandziha ku hlambela.&amp;#x201D;&lt;div style="line-height:0.75;color:transparent;"&gt;-&lt;/div&gt;Endzhaku ka loko ri nghenisile nhloko endzeni ka mati, Sekwa ri ku, &amp;#x201C;Xana u nga tsakela ku hlambela? Khandziya enhlaneni wa mina ndzi ta ku dyondzisa.&amp;#x201D;&lt;/td&gt;&lt;/tr&gt;&lt;tr&gt;&lt;td style="vertical-align:top;padding:5px;"&gt;3&lt;/td&gt;&lt;td style="vertical-align:top;padding:5px;"&gt;Mikarhi hinkwawo loko Sekwa ri nghena endzeni ka mati na Tuva enhlaneni wa rona, Tuva a ri hahela ehenhla.&lt;div style="line-height:0.75;color:transparent;"&gt;-&lt;/div&gt;Tuva ri anakanya hi mbilu yo vava, &amp;#x201C;A ndzi nge swi koti ku hlambela ku fana na Sekwa.&amp;#x201D;&lt;div style="line-height:0.75;color:transparent;"&gt;-&lt;/div&gt;Sekwa ri sale ri hlambela ri ri roxe ematini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ilela Sekwa.&lt;div style="line-height:0.75;color:transparent;"&gt;-&lt;/div&gt;Tuva ri hlam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 vula Sekw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Tuva ri fambile ri ya eka ribye lerikulu. Sekwa ri landzela hi le ndzhaku.&lt;div style="line-height:0.75;color:transparent;"&gt;-&lt;/div&gt;Leswi nga landzela, Tuva a ri ri ehenhla ka murhi wo leha. Sekwa a ri swi kotangi ku landzelela.&lt;/td&gt;&lt;/tr&gt;&lt;tr&gt;&lt;td style="vertical-align:top;padding:5px;"&gt;6&lt;/td&gt;&lt;td style="vertical-align:top;padding:5px;"&gt;Sekwa ri twe mbilu ku vava. Ri anakanya ri hlundzukil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Tuva ri lava ku horisa mbilu ya munghana wa rona.&lt;/td&gt;&lt;/tr&gt;&lt;tr&gt;&lt;td style="vertical-align:top;padding:5px;"&gt;7&lt;/td&gt;&lt;td style="vertical-align:top;padding:5px;"&gt;Va tshamile eribyeni va miyela.&lt;div style="line-height:0.75;color:transparent;"&gt;-&lt;/div&gt;Eku heteleleni, Tuva ri ku, &amp;#x201C;Munghana wa mina, namuntlha ndzi dyondze ku ri ndzi nge swi koti ku hlambela ku fana na wena.&lt;div style="line-height:0.75;color:transparent;"&gt;-&lt;/div&gt;Naswona u nge swi koti ku haha ku fana na mina. Ndza haha wena wa hlambela.&amp;#x201D;&lt;div style="line-height:0.75;color:transparent;"&gt;-&lt;/div&gt;Va vukarhana kahle.&lt;/td&gt;&lt;/tr&gt;&lt;tr&gt;&lt;td style="vertical-align:top;padding:5px;"&gt;8&lt;/td&gt;&lt;td style="vertical-align:top;padding:5px;"&gt;&amp;#x201C;Hina hi masekwa, loko hi hlambela, hi nyuperisa tinhloko ta hina hi ku, &amp;#x2018;Kwaa kwaa kwaa kwaaa! Kwaa kwaa kwa kwa kwaaaa!&amp;#x2019;&amp;#x201D;&lt;div style="line-height:0.75;color:transparent;"&gt;-&lt;/div&gt;&amp;#x201C;Hina hi swinyanyana, loko hi haha hi phakatisa timpapa ta hina hi ku, &amp;#x2018;Tswiyoo tswiyoo, tswiyoo!&amp;#x2019;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