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Phumelele yo o sebete&lt;/h2&gt;&lt;table style="border-collapse:collapse;border-size:0;"&gt;&lt;tr&gt;&lt;td style="vertical-align:top;padding:5px;"&gt;1&lt;/td&gt;&lt;td style="vertical-align:top;padding:5px;"&gt;Phumelele e ne e le mosadi yo monnye go tswa mo lelapeng le le humanegileng.&lt;div style="line-height:0.75;color:transparent;"&gt;-&lt;/div&gt;O ne a nna le balelapa la gagwe mo motseng o o bidiwang Celani.&lt;div style="line-height:0.75;color:transparent;"&gt;-&lt;/div&gt;Go ne go le tsela e le nngwe fela ya go tsena le go tswa mo Celani.&lt;/td&gt;&lt;/tr&gt;&lt;tr&gt;&lt;td style="vertical-align:top;padding:5px;"&gt;2&lt;/td&gt;&lt;td style="vertical-align:top;padding:5px;"&gt;Fa thoko ga tsela ya motse go ne go le setlhare.&lt;div style="line-height:0.75;color:transparent;"&gt;-&lt;/div&gt;Go ne go le noga e kgolo e e neng e nna mo setlhareng seo.&lt;div style="line-height:0.75;color:transparent;"&gt;-&lt;/div&gt;Batho ba ne ba tshwanela ke go go feta fa setlhareng se, fa ba ya tleliniking, marekelong kgotsa sekolong.&lt;/td&gt;&lt;/tr&gt;&lt;tr&gt;&lt;td style="vertical-align:top;padding:5px;"&gt;3&lt;/td&gt;&lt;td style="vertical-align:top;padding:5px;"&gt;Noga e ne e itigela mo tseleng go tswa mo dikaleng fa e utlwa dikgato.&lt;div style="line-height:0.75;color:transparent;"&gt;-&lt;/div&gt;Noga e ne e kgoreletsa mongwe le mongwe go feta.&lt;div style="line-height:0.75;color:transparent;"&gt;-&lt;/div&gt;Baagi ba lekile go tshwara e noga, fela ba palelwa.&lt;/td&gt;&lt;/tr&gt;&lt;tr&gt;&lt;td style="vertical-align:top;padding:5px;"&gt;4&lt;/td&gt;&lt;td style="vertical-align:top;padding:5px;"&gt;Go ne go se ope yo o kgonang go tshwara noga.&lt;div style="line-height:0.75;color:transparent;"&gt;-&lt;/div&gt;Kgosi e ne ya beela kabo ya yo o ka kgonang go tshwara noga.&lt;div style="line-height:0.75;color:transparent;"&gt;-&lt;/div&gt;E ne e le banna fela bao ba neng ba dumelelwa go tsaya karolo mo kgaisanong eno.&lt;/td&gt;&lt;/tr&gt;&lt;tr&gt;&lt;td style="vertical-align:top;padding:5px;"&gt;5&lt;/td&gt;&lt;td style="vertical-align:top;padding:5px;"&gt;Banna ba dingwaga tsotlhe ba lekile go tshwara noga, mme ba palelwa.&lt;div style="line-height:0.75;color:transparent;"&gt;-&lt;/div&gt;Ba ne ba leka ka go dira ka ditlhopha mme fela ba palelwa ke go tshwara noga.&lt;div style="line-height:0.75;color:transparent;"&gt;-&lt;/div&gt;Go ne go le kotsi go tsena le go tswa ka motse.&lt;/td&gt;&lt;/tr&gt;&lt;tr&gt;&lt;td style="vertical-align:top;padding:5px;"&gt;6&lt;/td&gt;&lt;td style="vertical-align:top;padding:5px;"&gt;Phumelele o ne a ya kwa go kgosi mme a re, &amp;#x201C;Ntumelele go tsaya karolo mo kgaisanong.&amp;#x201D;&lt;div style="line-height:0.75;color:transparent;"&gt;-&lt;/div&gt;Batho ba ne ba mo tshega ka gore e le mosadi.&lt;div style="line-height:0.75;color:transparent;"&gt;-&lt;/div&gt;&amp;#x201C;O tshwanetse a bo a tshameka,&amp;#x201D; ba bua jalo.&lt;div style="line-height:0.75;color:transparent;"&gt;-&lt;/div&gt;Kgosi e ne ya nagana ka kopo ya ga Phumelele.&lt;/td&gt;&lt;/tr&gt;&lt;tr&gt;&lt;td style="vertical-align:top;padding:5px;"&gt;7&lt;/td&gt;&lt;td style="vertical-align:top;padding:5px;"&gt;Kwa bofelong, kgosi e ne ya ipolelela ya re, &amp;#x201C;Banna ba motse ba paletswe ke go tshwara noga. Nka se latlhegelwe ke sepe.&amp;#x201D;&lt;div style="line-height:0.75;color:transparent;"&gt;-&lt;/div&gt;O ne a naya Phumelele t&amp;#x161;hono mme o ne a sa dumele gore o tla tswelela fa banna ba paletsweng teng.&lt;/td&gt;&lt;/tr&gt;&lt;tr&gt;&lt;td style="vertical-align:top;padding:5px;"&gt;8&lt;/td&gt;&lt;td style="vertical-align:top;padding:5px;"&gt;Phumelele o ne a na le leano le le botlhale.&lt;div style="line-height:0.75;color:transparent;"&gt;-&lt;/div&gt;O ne a loga tlatlana e kgolo. O ne a e tsenya megala gore tlatlana e tswalege.&lt;div style="line-height:0.75;color:transparent;"&gt;-&lt;/div&gt;O ne a rwala tlatlana mo tlhogong mme a leba kwa setlhareng.&lt;/td&gt;&lt;/tr&gt;&lt;tr&gt;&lt;td style="vertical-align:top;padding:5px;"&gt;9&lt;/td&gt;&lt;td style="vertical-align:top;padding:5px;"&gt;Ka tlwaelo, noga ya utlwa dikgato. Ya ipaakanyetsa go wa le go parega tsela.&lt;div style="line-height:0.75;color:transparent;"&gt;-&lt;/div&gt;Phumelele le ene o ne a emetse motsotso o mogo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 nagana jalo fa a atamela setlhare.&lt;/td&gt;&lt;/tr&gt;&lt;tr&gt;&lt;td style="vertical-align:top;padding:5px;"&gt;10&lt;/td&gt;&lt;td style="vertical-align:top;padding:5px;"&gt;Fa noga e wa mo setlhareng, e ne ya wela mo tlatlaneng e e logilweng.&lt;div style="line-height:0.75;color:transparent;"&gt;-&lt;/div&gt;Phumelele ka bonako o ne a goga megala go tswala tlatlana. Noga e ne e gaeletswe ka mo teng.&lt;/td&gt;&lt;/tr&gt;&lt;tr&gt;&lt;td style="vertical-align:top;padding:5px;"&gt;11&lt;/td&gt;&lt;td style="vertical-align:top;padding:5px;"&gt;Phumelele o ne a rwalela noga ka tlatlana kwa motseng.&lt;div style="line-height:0.75;color:transparent;"&gt;-&lt;/div&gt;Mongwe le mongwe o ne a mo duduetsa fa a tsena ka dikgoro tsa lesaka la kgo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batho ba rialo.&lt;/td&gt;&lt;/tr&gt;&lt;tr&gt;&lt;td style="vertical-align:top;padding:5px;"&gt;12&lt;/td&gt;&lt;td style="vertical-align:top;padding:5px;"&gt;Kgosi e ne ya abela Phumelele karolo e kgolo ya naga le lesaka le tletse dikgomo.&lt;div style="line-height:0.75;color:transparent;"&gt;-&lt;/div&gt;O ne a nna moeteledipele wa naga eo. Batho ba ya kwa go ene go bona kgakololo.&lt;div style="line-height:0.75;color:transparent;"&gt;-&lt;/div&gt;Noga e ne ya isiwa kwa serapeng sa dinoga, mme baagi ba simolola go tsamaya ka phutholog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