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Ngizokubamba!&lt;/h2&gt;&lt;table style="border-collapse:collapse;border-size:0;"&gt;&lt;tr&gt;&lt;td style="vertical-align:top;padding:5px;"&gt;1&lt;/td&gt;&lt;td style="vertical-align:top;padding:5px;"&gt;Endaweni ebizwa ngokuthi iGaMaupye, engaphandle kwedolobha iPolokwane, kuhlala uMnumzane Masoga Maupye nowakwakhe uNkosikazi Masohlo Maup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Mnu. Maupye wondla umndeni wakhe ngokulima. Uvuka njalo ekuseni aye emasimini nenja yakhe u-Pichonki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nu. Maupye ngokuzethemb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ho ku-Pichonki.&lt;/td&gt;&lt;/tr&gt;&lt;tr&gt;&lt;td style="vertical-align:top;padding:5px;"&gt;3&lt;/td&gt;&lt;td style="vertical-align:top;padding:5px;"&gt;UMnu. Maupye usebenza kanzima emasimi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ndla umndeni wakhe ngezilimo zak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kayithengi impuphu nemifino.&lt;/td&gt;&lt;/tr&gt;&lt;tr&gt;&lt;td style="vertical-align:top;padding:5px;"&gt;4&lt;/td&gt;&lt;td style="vertical-align:top;padding:5px;"&gt;Emva kwamahora ambalwa, kufika uNkosikazi Maupye ensimi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lethe ukudla kwasemini namanz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bingelela uNkosikazi Maupye.&lt;/td&gt;&lt;/tr&gt;&lt;tr&gt;&lt;td style="vertical-align:top;padding:5px;"&gt;5&lt;/td&gt;&lt;td style="vertical-align:top;padding:5px;"&gt;UMnu. Maupye uyadla, uyaphuza bese ephumu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yaphawu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phendula uNkosikazi Maupy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eka uNkosikazi Maup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phendula uMnu. Maupye.&lt;/td&gt;&lt;/tr&gt;&lt;tr&gt;&lt;td style="vertical-align:top;padding:5px;"&gt;7&lt;/td&gt;&lt;td style="vertical-align:top;padding:5px;"&gt;Kwathi kusenjalo, uMnu. Maupye wabona unogwaja udla izilimo zakhe. Wagxuma wawujikijela ngegej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memeza uMnu. Maupye.&lt;/td&gt;&lt;/tr&gt;&lt;tr&gt;&lt;td style="vertical-align:top;padding:5px;"&gt;8&lt;/td&gt;&lt;td style="vertical-align:top;padding:5px;"&gt;Wabaleka wayoshona unogwaj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-Pichonki akazange awut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geja nalo lase lephuk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kosikazi Maupye uphefumulela phezulu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