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e tla se tshwara!&lt;/h2&gt;&lt;table style="border-collapse:collapse;border-size:0;"&gt;&lt;tr&gt;&lt;td style="vertical-align:top;padding:5px;"&gt;1&lt;/td&gt;&lt;td style="vertical-align:top;padding:5px;"&gt;Mo motsaneng o o bidiwang GaMaupye, ka kwa ntle ga toropo ya Polokwane, go nna Rre Masoge Maupye le Mme Masohlo Maupye.&lt;div style="line-height:0.75;color:transparent;"&gt;-&lt;/div&gt;Rre Maupye o tlamela balelapa la gagwe ka temo ya dijalo. O phakela moso mongwe le mongwe le nt&amp;#x161;wa ya gagwe, Pichonki.&lt;/td&gt;&lt;/tr&gt;&lt;tr&gt;&lt;td style="vertical-align:top;padding:5px;"&gt;2&lt;/td&gt;&lt;td style="vertical-align:top;padding:5px;"&gt;&amp;#x201C;Gompieno ke tlile go tshwara se se jang dijalo tsa me.&amp;#x201D;&lt;div style="line-height:0.75;color:transparent;"&gt;-&lt;/div&gt;&amp;#x201C;Nte ke tswelele ka tiro ya me go fitlha sethoboloko,&amp;#x201D; a bolelela Pichonki.&lt;/td&gt;&lt;/tr&gt;&lt;tr&gt;&lt;td style="vertical-align:top;padding:5px;"&gt;3&lt;/td&gt;&lt;td style="vertical-align:top;padding:5px;"&gt;Rre Maupye o dira ka thata mo tshimong.&lt;div style="line-height:0.75;color:transparent;"&gt;-&lt;/div&gt;O tlamela balelapa la gagwe ka se a se lemang.&lt;div style="line-height:0.75;color:transparent;"&gt;-&lt;/div&gt;Ba ga Maupye ga ba reke bupi le merogo.&lt;/td&gt;&lt;/tr&gt;&lt;tr&gt;&lt;td style="vertical-align:top;padding:5px;"&gt;4&lt;/td&gt;&lt;td style="vertical-align:top;padding:5px;"&gt;Morago ga diuranyana, Mme Maupye o goroga kwa tshimong.&lt;div style="line-height:0.75;color:transparent;"&gt;-&lt;/div&gt;O tlisa dijo tsa motshegare le metsi.&lt;div style="line-height:0.75;color:transparent;"&gt;-&lt;/div&gt;&amp;#x201C;Madume Mokone,&amp;#x201D; ga bitsa Mme Maupye.&lt;/td&gt;&lt;/tr&gt;&lt;tr&gt;&lt;td style="vertical-align:top;padding:5px;"&gt;5&lt;/td&gt;&lt;td style="vertical-align:top;padding:5px;"&gt;Rre Maupye, o a ja, o a nwa, a be a ikhut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ria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bua Mme Maupy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araba Mme Maupy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bua Rre Maupye.&lt;/td&gt;&lt;/tr&gt;&lt;tr&gt;&lt;td style="vertical-align:top;padding:5px;"&gt;7&lt;/td&gt;&lt;td style="vertical-align:top;padding:5px;"&gt;Ka ona motsotswana oo, Rre Maupye a bona mmutla o ja dijalo. A tlola mme a latlhela petlwana mo mmutleng.&lt;div style="line-height:0.75;color:transparent;"&gt;-&lt;/div&gt;&amp;#x201C;Ke tla o tshwara!&amp;#x201D; Rre Maupye a goeletsa.&lt;/td&gt;&lt;/tr&gt;&lt;tr&gt;&lt;td style="vertical-align:top;padding:5px;"&gt;8&lt;/td&gt;&lt;td style="vertical-align:top;padding:5px;"&gt;Mmutla o a sia.&lt;div style="line-height:0.75;color:transparent;"&gt;-&lt;/div&gt;Pichonki a se ke a bona mmutla.&lt;div style="line-height:0.75;color:transparent;"&gt;-&lt;/div&gt;Mme, petlwana e robegile.&lt;div style="line-height:0.75;color:transparent;"&gt;-&lt;/div&gt;Mme Maupye a hemela godim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