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gitayibamba&lt;/h2&gt;&lt;table style="border-collapse:collapse;border-size:0;"&gt;&lt;tr&gt;&lt;td style="vertical-align:top;padding:5px;"&gt;1&lt;/td&gt;&lt;td style="vertical-align:top;padding:5px;"&gt;Endzaweni lekutsiwa yiGaMaupye, lengaphandle kwelidolobha laseNasipoti, kuhlala uMnu. Masoga Maupye kanye nemkakhe Nkt. Masohlo Maupye.&lt;div style="line-height:0.75;color:transparent;"&gt;-&lt;/div&gt;UMnu. Maupye wondla umndeni wakhe ngekulima tilimo. Njalo ekuseni kakhulu uvuka ahambe nenja yakhe, Pichonki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nu. Maupye ngekucinise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sho kuPichonki.&lt;/td&gt;&lt;/tr&gt;&lt;tr&gt;&lt;td style="vertical-align:top;padding:5px;"&gt;3&lt;/td&gt;&lt;td style="vertical-align:top;padding:5px;"&gt;UMnu. Maupye usebenta ngekutikhandla lokukhulu emasimini.&lt;div style="line-height:0.75;color:transparent;"&gt;-&lt;/div&gt;Wondla umndeni wakhe ngaloko lakulimako. BakaMaupye abayitsengi imphuphu kanye netibhidvo.&lt;/td&gt;&lt;/tr&gt;&lt;tr&gt;&lt;td style="vertical-align:top;padding:5px;"&gt;4&lt;/td&gt;&lt;td style="vertical-align:top;padding:5px;"&gt;Ngemva kwema-awa lambalwa, kwafika Nkt. Maupye emasimini.&lt;div style="line-height:0.75;color:transparent;"&gt;-&lt;/div&gt;Bekaletse kudla kwasemini kanye nemant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Nkt. Maupye.&lt;/td&gt;&lt;/tr&gt;&lt;tr&gt;&lt;td style="vertical-align:top;padding:5px;"&gt;5&lt;/td&gt;&lt;td style="vertical-align:top;padding:5px;"&gt;UMnu. Maupye wadla, wanatsa, wase uyaphumu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sh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Nkt. Maupy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Nkt. Maupy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uMnu. Maupye.&lt;/td&gt;&lt;/tr&gt;&lt;tr&gt;&lt;td style="vertical-align:top;padding:5px;"&gt;7&lt;/td&gt;&lt;td style="vertical-align:top;padding:5px;"&gt;Kusenjalo, uMnu. Maupye wabona logwaja adla tilimo takhe. Wagcuma waya etulu wase ujikijela likhuba lakhe kulogwaja.&lt;div style="line-height:0.75;color:transparent;"&gt;-&lt;/div&gt;&amp;#x201C;Ngitakutfola!&amp;#x201D; kumemeta uMnu. Maupye.&lt;/td&gt;&lt;/tr&gt;&lt;tr&gt;&lt;td style="vertical-align:top;padding:5px;"&gt;8&lt;/td&gt;&lt;td style="vertical-align:top;padding:5px;"&gt;Logwaja waphunyula wabaleka.&lt;div style="line-height:0.75;color:transparent;"&gt;-&lt;/div&gt;Pichonki akazange amtfole logwaja.&lt;div style="line-height:0.75;color:transparent;"&gt;-&lt;/div&gt;Kantsi, likhuba lona lephuka.&lt;div style="line-height:0.75;color:transparent;"&gt;-&lt;/div&gt;Nkt. Maupye wabubula ngenhlitiy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