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usoSayensi olwa nesifo somdlavuz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ebello Nyokong ungusoSayensi ovelele e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wazi lwakhe lusiza ukwelapha nokusindisa izimpilo zabantu abanezifo ezibucayi.&lt;/div&gt;&lt;/td&gt;&lt;/tr&gt;&lt;tr&gt;&lt;td style="vertical-align:top;padding:5px;"&gt;2&lt;/td&gt;&lt;td style="vertical-align:top;padding:5px;"&gt;Eseyingane, uTebello wayehlala nogogo nomkhulu bakhe eLesotho. Bamkhulisa kahle.&lt;div style="line-height:0.75;color:transparent;"&gt;-&lt;/div&gt;Ngamanye amalanga wayelusa izimvu, bese kuthi ngosuku olulandelayo aye esikoleni. Wayiqala kanjalo imfundo yakhe.&lt;/td&gt;&lt;/tr&gt;&lt;tr&gt;&lt;td style="vertical-align:top;padding:5px;"&gt;3&lt;/td&gt;&lt;td style="vertical-align:top;padding:5px;"&gt;Ngesikhathi uTebello eluse izimvu, wayebona nezinye izilwane nezitshalo.&lt;div style="line-height:0.75;color:transparent;"&gt;-&lt;/div&gt;UTebello wayeyithanda imvelo.&lt;div style="line-height:0.75;color:transparent;"&gt;-&lt;/div&gt;Wayeyingane eyayihlale ilangazelele ukwazi okufihlekile.&lt;div style="line-height:0.75;color:transparent;"&gt;-&lt;/div&gt;Wafunda kabanzi ngemvelo ezilwaneni nezitshalo okwakusepulazini.&lt;/td&gt;&lt;/tr&gt;&lt;tr&gt;&lt;td style="vertical-align:top;padding:5px;"&gt;4&lt;/td&gt;&lt;td style="vertical-align:top;padding:5px;"&gt;UTebello wayefuna ukufunda iSayensi esikoleni.&lt;div style="line-height:0.75;color:transparent;"&gt;-&lt;/div&gt;Bamtshela ukuthi angazami nokuzama ngoba inzima kakhulu.&lt;div style="line-height:0.75;color:transparent;"&gt;-&lt;/div&gt;Bathi iSayensi isifundo sabafana akusona esamantombazane.&lt;div style="line-height:0.75;color:transparent;"&gt;-&lt;/div&gt;Waqale wabalalela. Abangani bakhe esikoleni babefunda ezinye izifundo.&lt;/td&gt;&lt;/tr&gt;&lt;tr&gt;&lt;td style="vertical-align:top;padding:5px;"&gt;5&lt;/td&gt;&lt;td style="vertical-align:top;padding:5px;"&gt;UTebello wayezimisele ngempela ukufunda ngeSayensi. Wayazi ukuthi angakwenza lokho.&lt;div style="line-height:0.75;color:transparent;"&gt;-&lt;/div&gt;Ekugcineni, bamvumela wasifunda lesi sifundo. Kwamjabulisa lokho futhi wayenekhono kuso.&lt;div style="line-height:0.75;color:transparent;"&gt;-&lt;/div&gt;Waqala ukufunda iSayensi esesalelwe iminyaka emibili ukuthi aqede esikoleni esiphakeme!&lt;/td&gt;&lt;/tr&gt;&lt;tr&gt;&lt;td style="vertical-align:top;padding:5px;"&gt;6&lt;/td&gt;&lt;td style="vertical-align:top;padding:5px;"&gt;UTebello wasebenza kanzima ukuze afike ezingeni ezinye izingane ezazifunda iSayensi ezase zikulo.&lt;div style="line-height:0.75;color:transparent;"&gt;-&lt;/div&gt;Wayehlakaniphile, ezimisele futhi ekuthanda ukufunda.&lt;div style="line-height:0.75;color:transparent;"&gt;-&lt;/div&gt;Wafunda zonke izifundo zeSayensi zase sikoleni esiphakeme ngeminyaka emibili futhi waphumelela kuleso sigaba!&lt;/td&gt;&lt;/tr&gt;&lt;tr&gt;&lt;td style="vertical-align:top;padding:5px;"&gt;7&lt;/td&gt;&lt;td style="vertical-align:top;padding:5px;"&gt;Isifundo sezeKhemisi, i&lt;em&gt;-Chemistry&lt;/em&gt; ngesiNgisi, siyingxenye yeSayensi yeMvelo. Siyingxenye yolwazi lweSayensi kanti uTebello wayesithanda kakhulu.&lt;div style="line-height:0.75;color:transparent;"&gt;-&lt;/div&gt;Umsebenzi wokulinga kulesi sifundo sezeKhemisi wawenzelwa endlini yakhona ilebhu yeSayensi.&lt;div style="line-height:0.75;color:transparent;"&gt;-&lt;/div&gt;UTebello wayazi ukuthi ufuna ukuya eNyuvesi ayofunda ezeKhemisi!&lt;/td&gt;&lt;/tr&gt;&lt;tr&gt;&lt;td style="vertical-align:top;padding:5px;"&gt;8&lt;/td&gt;&lt;td style="vertical-align:top;padding:5px;"&gt;Wabhalisela ukuthi ayofundela ukuthola iziqu seSayensi kwiNyuvesi yaseLesotho.&lt;div style="line-height:0.75;color:transparent;"&gt;-&lt;/div&gt;Wayengumfundi ohlakaniphile futhi osebenza kanzima. Wayechitha isikhathi esiningi elebhu enza umsebenzi wokulinga.&lt;div style="line-height:0.75;color:transparent;"&gt;-&lt;/div&gt;Waphumelela kahle kakhulu wase ethola umfundaze wokuyofunda eKhanada.&lt;/td&gt;&lt;/tr&gt;&lt;tr&gt;&lt;td style="vertical-align:top;padding:5px;"&gt;9&lt;/td&gt;&lt;td style="vertical-align:top;padding:5px;"&gt;UTebello wayethanda ukufunda iSayensi, kodwa wadabuka ukushiya umndeni wakhe nabangani bakhe e-Afrika.&lt;div style="line-height:0.75;color:transparent;"&gt;-&lt;/div&gt;Waya eKhanada ngoba wayefuna ukufunda ngocwaningo lweSayensi khona.&lt;div style="line-height:0.75;color:transparent;"&gt;-&lt;/div&gt;Wayefuna ukuba nguchwepheshe emkhakheni weSayensi.&lt;/td&gt;&lt;/tr&gt;&lt;tr&gt;&lt;td style="vertical-align:top;padding:5px;"&gt;10&lt;/td&gt;&lt;td style="vertical-align:top;padding:5px;"&gt;UTebello wahlangana nabangani abasha eKhanada.&lt;div style="line-height:0.75;color:transparent;"&gt;-&lt;/div&gt;Babekhuluma izilimi ezahlukene, kodwa isiNgisi sasibasiza kakhulu ukuthi bakwazi ukuzwana kahle.&lt;div style="line-height:0.75;color:transparent;"&gt;-&lt;/div&gt;EKhanada lalikhithika emadolobheni akhona njengasezintabeni zaseLesotho.&lt;div style="line-height:0.75;color:transparent;"&gt;-&lt;/div&gt;Akubanga yisikhathi eside ngaphambi kokuba uTebello azuze omunye umfundaze wokuba aqhubeke nezifundo zakhe.&lt;/td&gt;&lt;/tr&gt;&lt;tr&gt;&lt;td style="vertical-align:top;padding:5px;"&gt;11&lt;/td&gt;&lt;td style="vertical-align:top;padding:5px;"&gt;Ngokulandelayo, waya eNyuvesi yaseMelika. Wabhekana nocwaningo lweSayensi lokulwa nezifo ezibucayi.&lt;div style="line-height:0.75;color:transparent;"&gt;-&lt;/div&gt;Emva kweminyaka eminingi efunda, uTebello waphindela ekhaya. Wayefuna ukusebenzisa ulwazi lwakhe ukusiza abantu eNingizimu Afrika.&lt;div style="line-height:0.75;color:transparent;"&gt;-&lt;/div&gt;UTebello wayezethembile.&lt;/td&gt;&lt;/tr&gt;&lt;tr&gt;&lt;td style="vertical-align:top;padding:5px;"&gt;12&lt;/td&gt;&lt;td style="vertical-align:top;padding:5px;"&gt;Namhlanje, uTebello usenguSolwazi weSayensi. Unelebhu yakhe yeSayensi futhi ufundisa enyuvesi.&lt;div style="line-height:0.75;color:transparent;"&gt;-&lt;/div&gt;Wenza ucwaningo ngezindlela ezintsha zokusiza abantu abanezifo ezibucayi.&lt;div style="line-height:0.75;color:transparent;"&gt;-&lt;/div&gt;Umsebenzi kaSolwazi uNyokong ugcwalisela ulwazi lwezokwelapha nokusiza abantu abanesifo somdlavuza.&lt;/td&gt;&lt;/tr&gt;&lt;tr&gt;&lt;td style="vertical-align:top;padding:5px;"&gt;13&lt;/td&gt;&lt;td style="vertical-align:top;padding:5px;"&gt;Umsebenzi wakhe wengeza ulwazi lweSayensi olusisiza ukulwa nezifo.&lt;div style="line-height:0.75;color:transparent;"&gt;-&lt;/div&gt;Impilo yakhe ikhombisa ukubaluleka kokuzethemba nokungahlehleli emuva.&lt;div style="line-height:0.75;color:transparent;"&gt;-&lt;/div&gt;Sidinga abanye osoSayensi abaningi abafana noSolwazi u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Yimaphi amazwe amathathu afunda kuwo uTebello? Athole kubalazwe. &lt;/li&gt;&lt;li style="padding-bottom: 8px;"&gt; Ngesikhathi eseyingane ngabe uTebello wayeyiqaphela imvelo? Ukwazi kanjani lokho? &lt;/li&gt;&lt;li style="padding-bottom: 8px;"&gt; Kungani babetshela uTebello ukuthi angasifundi isifundo seSayensi? Ngabe uyavumelana nalokho? &lt;li style="padding-bottom: 8px;"&gt; Kusho ukuthini ? &lt;/li&gt;&lt;li style="padding-bottom: 8px;"&gt; Thola ngezinye izifo ezinhlanu ezimbi kakhulu abantu ababa nazo ngaphandle komdlavuza. &lt;/li&gt;&lt;li style="padding-bottom: 8px;"&gt; Wake wadikibala ekwenzeni izinto ezithile? Chaza. &lt;/li&gt;&lt;li style="padding-bottom: 8px;"&gt; Uma ungenzi umsebenzi wakho wesikole, yimiphi imisebenzi osiza ngayo umndeni wakh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bhalwe ngolimi lweseSotho njengenye yezinsiza zokufunda zeprojekthi yeZenex Ulwazi Lwethu ngonyaka we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