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uphepha ethungelelwaneni&lt;/h2&gt;&lt;table style="border-collapse:collapse;border-size:0;"&gt;&lt;tr&gt;&lt;td style="vertical-align:top;padding:5px;"&gt;1&lt;/td&gt;&lt;td style="vertical-align:top;padding:5px;"&gt;Ithungelelwano likunikela ithuba lokufunda, ukudlala imidlalo, ukuthenga nokukhuluma nabangani bakho njengalokha wenza epilweni yakho yangamalanga.&lt;div style="line-height:0.75;color:transparent;"&gt;-&lt;/div&gt;Lingaba yindawo eyingozi khulu ebantwaneni.&lt;div style="line-height:0.75;color:transparent;"&gt;-&lt;/div&gt;Lokhu kungebanga lokobana kunabantu abathatha ithungelelwano balisebenzisele izinto ezingakalungi.&lt;/td&gt;&lt;/tr&gt;&lt;tr&gt;&lt;td style="vertical-align:top;padding:5px;"&gt;2&lt;/td&gt;&lt;td style="vertical-align:top;padding:5px;"&gt;Abanye babantu abangakalungi abasebenzisa i-ithungelelwano ngilaba: &lt;ul&gt; &lt;li&gt;Ziinlelesi zabomazisi ezeba imininingwana yakho.&lt;/li&gt; &lt;li&gt;Abadlelezeli bethungelelwano abakutlhorisako, bakuhlambalaze namkha bakuphathise iinhloni.&lt;/li&gt; &lt;li&gt;Abasizi ku-onlayini ababa nobudlelwano nawe ethungelelwaneni ngomnqopho wokukutlhorisa.&lt;/li&gt; &lt;/ul&gt; Uzakufunda okunengi ngalokhu emakhasini ambalwa alandelako.&lt;/td&gt;&lt;/tr&gt;&lt;tr&gt;&lt;td style="vertical-align:top;padding:5px;"&gt;3&lt;/td&gt;&lt;td style="vertical-align:top;padding:5px;"&gt;Ukuhlala uphephile kilezonlelesi zabomazisi, ungathomi wabelane ngelwazi lakho ethungelelwaneni: &lt;ul&gt; &lt;li&gt;Ibizo lakho lamambala.&lt;/li&gt; &lt;li&gt;Iinomboro zemitato.&lt;/li&gt; &lt;li&gt;Isiphande sekhaya.&lt;/li&gt; &lt;li&gt;Imininingwana yomndeni wakho.&lt;/li&gt; &lt;/ul&gt; &lt;ul&gt; &lt;li&gt;Ukobana ufunda kuphi isikolo.&lt;/li&gt; &lt;/ul&gt; Ilwazeli lenza kube lula ukobana iinlelesi zabomazisi zizenze sengathi zinguwe ku-onlayini.&lt;/td&gt;&lt;/tr&gt;&lt;tr&gt;&lt;td style="vertical-align:top;padding:5px;"&gt;4&lt;/td&gt;&lt;td style="vertical-align:top;padding:5px;"&gt;Umdlelezeli ethungelelwaneni mumuntu owenza lokhu: &lt;ul&gt; &lt;li&gt;Owaba bese uthumela izinto ezimbi ngawe.&lt;/li&gt; &lt;li&gt;Oba nehliziyo embi kuwe.&lt;/li&gt; &lt;li&gt;Oba seenkundleni zokuthintana, eenkundleni zokucoca, eenkundleni zemidlalo nakuma-imeyili.&lt;/li&gt; &lt;/ul&gt; Tjela omunye umuntu omethembako nangabe utshwenyekile ngomuntu loyo&lt;div style="line-height:0.75;color:transparent;"&gt;-&lt;/div&gt;okutlhorisako epilweni yakho yamambala namkha ku-onlayini.&lt;/td&gt;&lt;/tr&gt;&lt;tr&gt;&lt;td style="vertical-align:top;padding:5px;"&gt;5&lt;/td&gt;&lt;td style="vertical-align:top;padding:5px;"&gt;Abasizi ku-onlayini kuvamise ukuba babantu abadala. Bangazama ukwenza lokhu: &lt;ul&gt; &lt;li&gt;Ukuthola yoke into ngawe.&lt;/li&gt; &lt;li&gt;Ukwakha ubudlelwano bokuthembana nawe.&lt;/li&gt; &lt;li&gt;Ukuzenza bahle, bazenze abanomusa nabanezwelo.&lt;/li&gt; &lt;li&gt;Babawe isithombe sakho.&lt;/li&gt; &lt;li&gt;Bakukhuthaze ukobana wenze izinto eziyingozi.&lt;/li&gt; &lt;/ul&gt; Tjheja bona uhlangana nobani ethungelelwaneni.&lt;/td&gt;&lt;/tr&gt;&lt;tr&gt;&lt;td style="vertical-align:top;padding:5px;"&gt;6&lt;/td&gt;&lt;td style="vertical-align:top;padding:5px;"&gt;Ingasi ukobana sithola abantu abambi kwaphela ethungelelwaneni. Kukhona godu nelwazi elimamala neliyingozi.&lt;div style="line-height:0.75;color:transparent;"&gt;-&lt;/div&gt;Ungakholwa yoke into oyifunda ethungelelwaneni uyithathe njengeliqiniso.&lt;div style="line-height:0.75;color:transparent;"&gt;-&lt;/div&gt;Bawa umbelethi namkha utitjhere akusize ukuhlola bona ingabe ilwazi elisethungelwaneni leli liliqiniso namkha limamalana.&lt;/td&gt;&lt;/tr&gt;&lt;tr&gt;&lt;td style="vertical-align:top;padding:5px;"&gt;7&lt;/td&gt;&lt;td style="vertical-align:top;padding:5px;"&gt;Lokha nawusebenza ngethungelelwano: &lt;ul&gt; &lt;li&gt;Iba nokuziphendulela.&lt;/li&gt; &lt;li&gt;Hlonipheka.&lt;/li&gt; &lt;li&gt;Hlala uvule amehlo.&lt;/li&gt; &lt;/ul&gt; Nange wenza koke lokhu, uzakuphepha ethungelelwaneni.&lt;/td&gt;&lt;/tr&gt;&lt;tr&gt;&lt;td style="vertical-align:top;padding:5px;"&gt;8&lt;/td&gt;&lt;td style="vertical-align:top;padding:5px;"&gt;Lokha nawufaka ilwazi neenthombe ethungelelwaneni uziphendulela ngokuzeleko ngalokho okufakako.&lt;div style="line-height:0.75;color:transparent;"&gt;-&lt;/div&gt;Cabangisisa kuhle ngaphambi kokufaka enye nenye into.&lt;div style="line-height:0.75;color:transparent;"&gt;-&lt;/div&gt;Ilwazi namkha iinthombe ozifakako zingasetjenziselwa ukukhuluma wena nomndenakho kumbi.&lt;div style="line-height:0.75;color:transparent;"&gt;-&lt;/div&gt;Ithungelelwano alikukhohlwa lokho okuthumelako, nalokha nawukususako.&lt;/td&gt;&lt;/tr&gt;&lt;tr&gt;&lt;td style="vertical-align:top;padding:5px;"&gt;9&lt;/td&gt;&lt;td style="vertical-align:top;padding:5px;"&gt;Zihloniphe wena nabanye abantu abasebenzisa ithungelelwano: ngalokho okutjhoko, lokho okuthumelako begodu nalokho okwenzako.&lt;div style="line-height:0.75;color:transparent;"&gt;-&lt;/div&gt;Ungathomi ube neenhloni ukutjela ababelethi bakho ngenye nenye into eyenzeka ethungelelwaneni, namkha ngomunye nomunye umuntu ohlangana naye ku-onlayini.&lt;/td&gt;&lt;/tr&gt;&lt;tr&gt;&lt;td style="vertical-align:top;padding:5px;"&gt;10&lt;/td&gt;&lt;td style="vertical-align:top;padding:5px;"&gt;Yelela ngaso soke isikhathi lokha nawusethungelelwaneni. Ingasi woke umuntu ozenza umnganakho, umnganakho.&lt;div style="line-height:0.75;color:transparent;"&gt;-&lt;/div&gt;Sebenzisa ilwazi encwadini le ukobana likuyelelise uhlale uphephile ethungelelwanen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Itjho izinto ezimbili ongakghona ukuzenza ethungelelwaneni.&lt;/li&gt;&lt;li style="padding-bottom: 8px;"&gt;Itjho imihlobo emithathu yabantu abenza izinto ezimbi ethungelelwaneni.&lt;/li&gt;&lt;li style="padding-bottom: 8px;"&gt;Kubayini kuqakathekile ukobana ubawe umuntu omdala bona akusize lokha nawusebenza ethungelelwaneni?&lt;/li&gt;&lt;li style="padding-bottom: 8px;"&gt;Tlola izinto ezimbili ongakafaneli bona uzifake ethungelelwaneni.&lt;/li&gt;&lt;li style="padding-bottom: 8px;"&gt;Kufanele wenzeni lokha nawuzizwa ungakaphephi ethungelelwaneni?&lt;/li&gt;&lt;li style="padding-bottom: 8px;"&gt;Hlathulula nanyana ngimiphi imihlobo emibili yelwazi elivela ku-inthanethi elingaba limbi kuwe.&lt;/li&gt;&lt;li style="padding-bottom: 8px;"&gt;Akusimumuntu woke obonakala amnganakho, omnganakho ngokweqiniso! Kutjho ukuthini lokhu?&lt;/li&gt;&lt;li style="padding-bottom: 8px;"&gt;Uhlola njani bona ilwazi olifunde ku-inthanethi liliqiniso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cwadi le ingenye yeencwadi ezine ezililungelunge ezethula iinhloko zethekhnoloji yekhomphyutha.&lt;br&gt;&lt;br&gt;Incwajana yendatjana le yenzelwe iphrojekthi yamamatheriyali wokufunda we-Zenex Ulwazi Lwethu ngomnyaka we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