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khuseleko kwi-intanethi&lt;/h2&gt;&lt;table style="border-collapse:collapse;border-size:0;"&gt;&lt;tr&gt;&lt;td style="vertical-align:top;padding:5px;"&gt;1&lt;/td&gt;&lt;td style="vertical-align:top;padding:5px;"&gt;I-intanethi ikunika ithuba lokudlala imidlalo, lokuthenga, nokuncokola nezihlobo njengoko usenza kwimihla ngemihla.&lt;div style="line-height:0.75;color:transparent;"&gt;-&lt;/div&gt;Ingayindawo enobungozi ebantwaneni.&lt;div style="line-height:0.75;color:transparent;"&gt;-&lt;/div&gt;Oku kubangelwa kukuba kukho abantu abasebenzisa i-intanethi ngeenjongo ezingalunganga.&lt;/td&gt;&lt;/tr&gt;&lt;tr&gt;&lt;td style="vertical-align:top;padding:5px;"&gt;2&lt;/td&gt;&lt;td style="vertical-align:top;padding:5px;"&gt;Abanye abangalunganga kwabo basebenzisa i-intanethi ngaba: &lt;ul&gt; &lt;li&gt;Ngabantu abathabatha ngobusela iinkcukacha zomntu bazisebenzisele inkohlakalo.&lt;/li&gt; &lt;li&gt;Ngabantu abazizibhongobhiyane ezithetha rhabaxa nomntu, eziphoxisa ngaye, kunjalo bayasithoba isidima somntu.&lt;/li&gt; &lt;li&gt;Ngabantu abakuqhathayo nabafuna ukuba nobudlelwane nawe, ukuze bakusebenzise ngendlela engeyiyo.&lt;/li&gt; &lt;/ul&gt; Uza kufunda ngokubanzi kula maphepha alandelayo.&lt;/td&gt;&lt;/tr&gt;&lt;tr&gt;&lt;td style="vertical-align:top;padding:5px;"&gt;3&lt;/td&gt;&lt;td style="vertical-align:top;padding:5px;"&gt;Ukuze uhlale ukhuselekile kumasela athatha iinkcukacha zabantu. Sukwabelana nabo kwi-intanethi ngezi nkcukacha zilandelayo: &lt;ul&gt; &lt;li&gt;Igama lakho lokwenene&lt;/li&gt; &lt;li&gt;Inombolo yakho yomnxeba&lt;/li&gt; &lt;li&gt;Idilesi yakho&lt;/li&gt; &lt;li&gt;Iinkcukacha (malunga nabantu bakokwenu)&lt;/li&gt; &lt;li&gt;Isikolo ofunda kuso&lt;/li&gt; &lt;/ul&gt; Ezi nkcukacha zenza kubelula kumasela eenkcukacha ukuba bazenze wena kwi-intanethi.&lt;/td&gt;&lt;/tr&gt;&lt;tr&gt;&lt;td style="vertical-align:top;padding:5px;"&gt;4&lt;/td&gt;&lt;td style="vertical-align:top;padding:5px;"&gt;Umntu oxhaphaza abanye kwi-intanethi ngulowo wenza oku: &lt;ul&gt; &lt;li&gt;Wabelana nabanye abantu ethetha kakubi ngawe&lt;/li&gt; &lt;li&gt;Ukuphethe kakubi&lt;/li&gt; &lt;/ul&gt; Ukumakhasi onxibelelwano, kumagumbi okuncokola kwi-intanethi, kumagumbi okudlala kwi-intanethi nakumakhasi onxibelelwano. Xelela umntu omthembileyo ukuba ukhathazekile ngumntu okuxhaphazayo kubomi bemihla ngemihla nakwi-intanethi.&lt;/td&gt;&lt;/tr&gt;&lt;tr&gt;&lt;td style="vertical-align:top;padding:5px;"&gt;5&lt;/td&gt;&lt;td style="vertical-align:top;padding:5px;"&gt;Abantu abakha ubuhlobo nabantwana kwi-intanethi bazama: &lt;ul&gt; &lt;li&gt;Ukufumana ulwazi oluphangaleleyo ngawe.&lt;/li&gt; &lt;li&gt;Ukwakha ubuhlobo nawe kuba befuna ubathembe.&lt;/li&gt; &lt;li&gt;Ukukhangeleka belungile, benobubele.&lt;/li&gt; &lt;li&gt;Ukubonakala bekhathala.&lt;/li&gt; &lt;li&gt;Ukucela umfanekiso wakho.&lt;/li&gt; &lt;li&gt;Ukwenza oku bekucengela ukuba wenze iz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zingalunganga.&lt;/li&gt; &lt;/ul&gt; Balumkele abantu odibana nabo kwi-intanethi.&lt;/td&gt;&lt;/tr&gt;&lt;tr&gt;&lt;td style="vertical-align:top;padding:5px;"&gt;6&lt;/td&gt;&lt;td style="vertical-align:top;padding:5px;"&gt;Akuphelelanga ekufumaneni abantu abangalunganga kwi-intanethi. Kukwakho neenkcukacha ezingeyonyaniso nezingalunganga.&lt;div style="line-height:0.75;color:transparent;"&gt;-&lt;/div&gt;Sukukholelwa kwinto yonke oyifunda kwi-intanethi.&lt;div style="line-height:0.75;color:transparent;"&gt;-&lt;/div&gt;Cela umzali okanye utitshala akuncedise niqinisekise ukuba iinkcukcha ezikwi-intanethi ziyinyaniso okanye aziyonyaniso.&lt;/td&gt;&lt;/tr&gt;&lt;tr&gt;&lt;td style="vertical-align:top;padding:5px;"&gt;7&lt;/td&gt;&lt;td style="vertical-align:top;padding:5px;"&gt;Xa usebenza kwi-intanethi: &lt;ul&gt; &lt;li&gt;Luthwale uxanduva.&lt;/li&gt; &lt;li&gt;Yiba nentlonipho.&lt;/li&gt; &lt;li&gt;Hlala ubaze iliso, ulumkile.&lt;/li&gt; &lt;/ul&gt; Xa usenza konke oku, uyakuhlala ukhuselekile kwi-intanethi.&lt;/td&gt;&lt;/tr&gt;&lt;tr&gt;&lt;td style="vertical-align:top;padding:5px;"&gt;8&lt;/td&gt;&lt;td style="vertical-align:top;padding:5px;"&gt;Xa uthumela iinkcukacha kunye nemifanekiso kwi-intanethi unoxanduva lwako konke oko ukuthumelayo.&lt;div style="line-height:0.75;color:transparent;"&gt;-&lt;/div&gt;Cinga ngobulumko phambi kokuba uthumele nantoni na.&lt;div style="line-height:0.75;color:transparent;"&gt;-&lt;/div&gt;Iinkcukacha okanye imifanekiso ingasetyenziselwa ukuphatha wena gadalala okanye abantu bakokwenu.&lt;div style="line-height:0.75;color:transparent;"&gt;-&lt;/div&gt;I-intanethi ayikulibali oko wena ubukuthumele nokuba ungakucima.&lt;/td&gt;&lt;/tr&gt;&lt;tr&gt;&lt;td style="vertical-align:top;padding:5px;"&gt;9&lt;/td&gt;&lt;td style="vertical-align:top;padding:5px;"&gt;Zihloniphe kwakunye nabanye abasebenzisi be-intanethi: ngokuthathela ingqalelo oko ukuthethayo, oko ukuthumelayo, noko ukwenzayo.&lt;div style="line-height:0.75;color:transparent;"&gt;-&lt;/div&gt;Ungazivi uneentloni ukuxelela abazali bakho ngayo yonke into eyenzeka kwi-intanethi, okanye nangaye nabani na odibana naye kwi-intanethi.&lt;/td&gt;&lt;/tr&gt;&lt;tr&gt;&lt;td style="vertical-align:top;padding:5px;"&gt;10&lt;/td&gt;&lt;td style="vertical-align:top;padding:5px;"&gt;Hlala ubaze iliso xa ukwi-intanethi. Asinguye wonke okhangeleka ngathi ngumhlobo wakho, ongumhlobo wakho ngokwenene.&lt;div style="line-height:0.75;color:transparent;"&gt;-&lt;/div&gt;Sebenzisa ulwazi olukule ncwadi uzikhokele ukuze uhlale ukhuselekile kwi-intane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Xela izinto zibembini onokuzenza kwi-intanethi.&lt;/li&gt;&lt;li style="padding-bottom: 8px;"&gt;Chaza iindidi zabantu abenza izinto ezingalunganga kwi-intanethi.&lt;/li&gt;&lt;li style="padding-bottom: 8px;"&gt;Kutheni kubalulekile nje ukucela umntuomdala akuncedise xa usebenza kwi-intanethi?&lt;/li&gt;&lt;li style="padding-bottom: 8px;"&gt;Bhala izinto ezimbini ekungafunekanga wabelane ngazo kwi-intanethi.&lt;/li&gt;&lt;li style="padding-bottom: 8px;"&gt;Ungenza ntoni xa uziva ungakhuselekanga kwi-intanethi?&lt;/li&gt;&lt;li style="padding-bottom: 8px;"&gt;Chaza iindidi zibe mbini zolwazi olungangakulungeli kwi intanethi.&lt;/li&gt;&lt;li style="padding-bottom: 8px;"&gt;Ayinguye wonke umntu obonakala engumhlobo wakho, ongumhlobo wakho. Kuthetha ukuthini oku?&lt;li style="padding-bottom: 8px;"&gt;Ungaqonda njani ukuba ulwazi olufumana kwi-intanethi luyinya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mabali yazisa ngesigama sesiseko sokufunda ngeekhompyutha. Lelinye lamabali amane axhasa ukufunda nokufundisa okugxile kubuxhakaxhaka bala maxesha sikuwo. Le ncwadi yayilwa yaza yabhalwa njengenxalenye yeZenex Ulwazi Lwethu eyiprojekthi yokufundwayo kuka-2021. Le ncwadi yamabali inemifanekiso efumaneke ngephephamvume kwiiwebhusayithi (kwiziza zolwazi) zakwaPixabay noPexels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