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Pabalesego ka inthanete&lt;/h2&gt;&lt;table style="border-collapse:collapse;border-size:0;"&gt;&lt;tr&gt;&lt;td style="vertical-align:top;padding:5px;"&gt;1&lt;/td&gt;&lt;td style="vertical-align:top;padding:5px;"&gt;Inthanete e go naya t&amp;#x161;hono ya go ithuta, go tshameka metshamekwane, go reka, le go bua le ditsala jaaka o dira ka metlha.&lt;div style="line-height:0.75;color:transparent;"&gt;-&lt;/div&gt;E ka nna sebaka se se kotsi mo baneng.&lt;div style="line-height:0.75;color:transparent;"&gt;-&lt;/div&gt;Ke ka lebaka la gore go na le batho ba ba dirisetsang inthanete mabaka a a bosula.&lt;/td&gt;&lt;/tr&gt;&lt;tr&gt;&lt;td style="vertical-align:top;padding:5px;"&gt;2&lt;/td&gt;&lt;td style="vertical-align:top;padding:5px;"&gt;Bangwe ba ba bosula ba dirisa inthanete jaaka: &lt;ul&gt; &lt;li&gt;Magodu a a utswang boitshupo ba gago.&lt;/li&gt; &lt;li&gt;Bakgerisi ba mo inthaneteng ba ba bogisang, tlhapaolang le go sotlaka.&lt;/li&gt; &lt;li&gt;Baraedi ba mo inthaneteng ba dira botsalano le wena ka inthanete, ka maikaelelo a tshotlako.&lt;/li&gt; &lt;/ul&gt; O tla buisa ka se, mo ditsebeng tse di latelang.&lt;/td&gt;&lt;/tr&gt;&lt;tr&gt;&lt;td style="vertical-align:top;padding:5px;"&gt;3&lt;/td&gt;&lt;td style="vertical-align:top;padding:5px;"&gt;Go nna kgakala le magodu a boitshupo, o se ke wa itshupa gore o mang ka inthanete: &lt;ul&gt; &lt;li&gt;Leina la gago la nnete.&lt;/li&gt; &lt;li&gt;Dinomoro tsa mogala.&lt;/li&gt; &lt;li&gt;Aterese ya legae.&lt;/li&gt; &lt;li&gt;Dintlha ka balelapa&lt;/li&gt; &lt;li&gt;Sekolo sa gago.&lt;/li&gt; &lt;/ul&gt; Tshedimosetso e, e dira gore magodu a boitshupo a itire go nna wena mo inthaneteng.&lt;/td&gt;&lt;/tr&gt;&lt;tr&gt;&lt;td style="vertical-align:top;padding:5px;"&gt;4&lt;/td&gt;&lt;td style="vertical-align:top;padding:5px;"&gt;Mokgerisi ke mongwe: &lt;ul&gt; &lt;li&gt;Yo o itsiseng le go phasalatsa bosula ka wena.&lt;/li&gt; &lt;li&gt;Yo o supang letlhoo.&lt;/li&gt; &lt;li&gt;Yo o bonagalang mo melaetseng ya botlhe, mo metlotlong ya diphaposi, diphaposi tsa metshameko le mo diimeiling.&lt;/li&gt; &lt;/ul&gt; Bolelela mongwe yo o tshepagalang, fa o tshwenyega ka mokgerisi wa mo botshelong jwa mmatota kgotsa inthanete.&lt;/td&gt;&lt;/tr&gt;&lt;tr&gt;&lt;td style="vertical-align:top;padding:5px;"&gt;5&lt;/td&gt;&lt;td style="vertical-align:top;padding:5px;"&gt;Baraedi ba mo inthaneteng ba bontsha e le bagolo. Ba ka leka: &lt;ul&gt; &lt;li&gt;Go go batlisisa.&lt;/li&gt; &lt;li&gt;Go aga botsalano.&lt;/li&gt; &lt;li&gt;Go bonala ba siame, pelonomi, kgathala.&lt;/li&gt; &lt;li&gt;Go go kopa senepe.&lt;/li&gt; &lt;li&gt;Go go rotloetsa go dira dilo tse di bosula.&lt;/li&gt; &lt;/ul&gt; Tlhokomela gore o kopana le mang mo inthaneteng.&lt;/td&gt;&lt;/tr&gt;&lt;tr&gt;&lt;td style="vertical-align:top;padding:5px;"&gt;6&lt;/td&gt;&lt;td style="vertical-align:top;padding:5px;"&gt;Ga re bone batho ba ba bosula fela inthaneteng. Go na le tshedimosetso e e fosagetseng e le kotsi.&lt;div style="line-height:0.75;color:transparent;"&gt;-&lt;/div&gt;Se dumele sengwe le sengwe se o se buisang mo inthaneteng.&lt;div style="line-height:0.75;color:transparent;"&gt;-&lt;/div&gt;Kopa motsadi kgotsa morutabana go bona fa tshedimosetso ya mo inthaneteng e le nnete kgotsa maaka.&lt;/td&gt;&lt;/tr&gt;&lt;tr&gt;&lt;td style="vertical-align:top;padding:5px;"&gt;7&lt;/td&gt;&lt;td style="vertical-align:top;padding:5px;"&gt;Fa o dira mo inthaneteng: &lt;ul&gt; &lt;li&gt;Nna le maikarabelo&lt;/li&gt; &lt;li&gt;Nna le tlotlo&lt;/li&gt; &lt;li&gt;Nna kelotlhoko.&lt;/li&gt; &lt;/ul&gt; Fa o dira tsotlhe tse, o tla bolokega mo inthaneteng.&lt;/td&gt;&lt;/tr&gt;&lt;tr&gt;&lt;td style="vertical-align:top;padding:5px;"&gt;8&lt;/td&gt;&lt;td style="vertical-align:top;padding:5px;"&gt;Fa o phasalatsa tshedimosetso le ditshwantsho mo inthaneteng, o na le maikarabelo otlhe a go phasalatsa se.&lt;div style="line-height:0.75;color:transparent;"&gt;-&lt;/div&gt;Nagana sentle pele o phasalatsa sengwe.&lt;div style="line-height:0.75;color:transparent;"&gt;-&lt;/div&gt;Tshedimosetso le ditshwantsho tse o di phasalatsang di ka dirisiwa kgatlhanong nao kgotsa balelapa.&lt;div style="line-height:0.75;color:transparent;"&gt;-&lt;/div&gt;Inthanete ga e lebale sepe se se phasaladitsweng, le fa o se phimotse.&lt;/td&gt;&lt;/tr&gt;&lt;tr&gt;&lt;td style="vertical-align:top;padding:5px;"&gt;9&lt;/td&gt;&lt;td style="vertical-align:top;padding:5px;"&gt;Itlotle le badirisi ba bangwe ba inthanete:&lt;div style="line-height:0.75;color:transparent;"&gt;-&lt;/div&gt;ka se o se buang, o se phasalatsang, le se o se dirang.&lt;div style="line-height:0.75;color:transparent;"&gt;-&lt;/div&gt;O se ke wa tshaba go bolelela batsadi ba gago ka sengwe le sengwe se se diragalang mo inthaneteng, kgotsa mongwe yo o kopanang le ene mo inthaneteng.&lt;/td&gt;&lt;/tr&gt;&lt;tr&gt;&lt;td style="vertical-align:top;padding:5px;"&gt;10&lt;/td&gt;&lt;td style="vertical-align:top;padding:5px;"&gt;Nna o le kelotlhoko ka nako tsotlhe fa o le mo inthaneteng. Se tshepe mongwe le mongwe yo o itirang tsala ya gago mo inthaneteng, gonne ba bangwe ga ba tshepege.&lt;div style="line-height:0.75;color:transparent;"&gt;-&lt;/div&gt;Dirisa tshedimosetso e e mo bukeng e, go go bontsha go nna o babalesegile mo inthaneteng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Naya dilo di le pedi tse o ka di dirang mo inthaneteng.&lt;/li&gt;&lt;li style="padding-bottom: 8px;"&gt;Naya mefuta e meraro ya batho bao ba dirang dilo tse di sa siamang mo inthaneteng.&lt;/li&gt;&lt;li style="padding-bottom: 8px;"&gt;Ke goreng go le botlhokwa go kopa motho yo mogolo go go thusa fa o dira mo inthaneteng?&lt;/li&gt;&lt;li style="padding-bottom: 8px;"&gt;Naya dilo tse pedi tse o sa tshwanelang go itsise ba bangwe mo inthaneteng.&lt;/li&gt;&lt;li style="padding-bottom: 8px;"&gt;O tshwanetse go dira eng fa o ikutlwa o sa babalesega mo inthaneteng?&lt;/li&gt;&lt;li style="padding-bottom: 8px;"&gt;Tlhalosa mefuta mengwe e le metlhano ya tshedimosetso ya mo inthaneteng e e ka tswang e sa go siamela.&lt;/li&gt;&lt;li style="padding-bottom: 8px;"&gt;Ga se botlhe ba ba lebegang jaaka ditsala tsa gago, ba e leng ditsala tsa mmatota! Seno se raya eng?&lt;/li&gt;&lt;li style="padding-bottom: 8px;"&gt;O tlhola jang gore tshedimosetso e o e buisang mo inthaneteng e nepagetse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a e, ke nngwe ya metseletsele ya dibuka tse nne tsa go itsise ditlhogo tsa thekenoloji ya khomphiutha.&lt;br&gt;&lt;br&gt;Bukakanelo e tlhametswe porojeke ya Zenex Ulwazi Lwethu ya didiriswa tsa go buisa ya 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