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UMpovani noNdlovu&lt;/h2&gt;&lt;table style="border-collapse:collapse;border-size:0;"&gt;&lt;tr&gt;&lt;td style="vertical-align:top;padding:5px;"&gt;1&lt;/td&gt;&lt;td style="vertical-align:top;padding:5px;"&gt;Ngalanga lithile, izilwanyana zangogana zanomhlangano zifuna ozozilawula phakathi kwaz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weza zonke izilwanyana kunye nezinambuzelay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efika yethusa, kukungabikho kweendlovu ekubeni iziziilwanyana ezinkulu kunezinye.&lt;/td&gt;&lt;/tr&gt;&lt;tr&gt;&lt;td style="vertical-align:top;padding:5px;"&gt;2&lt;/td&gt;&lt;td style="vertical-align:top;padding:5px;"&gt;Umhlangano waqhubeka nanxasibeni kubonakala zingekho iindlov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atsho uSikhova.&lt;/td&gt;&lt;/tr&gt;&lt;tr&gt;&lt;td style="vertical-align:top;padding:5px;"&gt;3&lt;/td&gt;&lt;td style="vertical-align:top;padding:5px;"&gt;Izilwanyana zavotela ukuba inkosi kuzoba nguMpov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Mpovani wavumela phezulu nakubeni heyi zezothwala  nz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aacing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Iindaba zoba uMpovani wenyulwe uba abeyinkosi zahamba ngokutshetsha.&lt;br&gt;&lt;br&gt;Zifikile ezindlebeni zenkosana yeendlovu.&lt;br&gt;&lt;br&gt;Yamcunukisa kakhulu inkosana.&lt;/td&gt;&lt;/tr&gt;&lt;tr&gt;&lt;td style="vertical-align:top;padding:5px;"&gt;5&lt;/td&gt;&lt;td style="vertical-align:top;padding:5px;"&gt;Inkosana yeendlovu yaya kufuna ukudla ehlathini.&lt;br&gt;&lt;br&gt;Ngokuziqqaja, ngamakhulu amatshamba yayizazi uba inamandla futhi ingenandaba kwanampovani.&lt;br&gt;&lt;br&gt;Enoba heyihamba kumgade wazo na kakade, yona heyidlisela.&lt;/td&gt;&lt;/tr&gt;&lt;tr&gt;&lt;td style="vertical-align:top;padding:5px;"&gt;6&lt;/td&gt;&lt;td style="vertical-align:top;padding:5px;"&gt;Ngamandla ezeyinawo , inkosana isiphule isiphunzi kwaphuma iimpovani ezininz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kosi uMpovani uchola ithuba angene kuwo umbok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atsho uMpovani eyiluma inkosana yeendlov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Inkosana yeendlovu yagxwala yacela utshwel e ngelithi izokwenza kwasani exelwa nguMpovani mayingayibulal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dlovu yagoduka itshwencile ingaphathanga kudla, suka zee mekenxe ezinye iindlovu zixakiwe uba kwenzek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achaza konke okuyehleleyo kunye nezethembiso azenze kuMpov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8&lt;/td&gt;&lt;td style="vertical-align:top;padding:5px;"&gt;Ezinye iindlovu zagcobela ukuthola inkosana yazo iphi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Zangabi sabi nandaba nokulawula kwabo ke nguMpova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Kanjalo ulawulo lwacholwa zimbovani noba zinc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