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Ntfutfwane nendlovu&lt;/h2&gt;&lt;table style="border-collapse:collapse;border-size:0;"&gt;&lt;tr&gt;&lt;td style="vertical-align:top;padding:5px;"&gt;1&lt;/td&gt;&lt;td style="vertical-align:top;padding:5px;"&gt;Ngalelinye lilanga ekuseni, tilwane tabutsana kute tikhetse inkhosi.&lt;div style="line-height:0.75;color:transparent;"&gt;-&lt;/div&gt;Tinhlobonhlobo tetilwane netilokatane teta kulombutsano.&lt;div style="line-height:0.75;color:transparent;"&gt;-&lt;/div&gt;Tonkhe tamangala ngobe tindlovu, tilwane letinkhulu kunato tonkhe atizange tite kulombutsano.&lt;/td&gt;&lt;/tr&gt;&lt;tr&gt;&lt;td style="vertical-align:top;padding:5px;"&gt;2&lt;/td&gt;&lt;td style="vertical-align:top;padding:5px;"&gt;Umhlangano wachubeka nanobe tindlovu betingekho.&lt;div style="line-height:0.75;color:transparent;"&gt;-&lt;/div&gt;&amp;#x201C;Sitawukhetsa inkhosi nanobe tindlovu tingekho. Lamuhla kufanele sati kutsi ngubani lotawuba yinkhosi yetfu,&amp;#x201D; kusho Sikhova.&lt;/td&gt;&lt;/tr&gt;&lt;tr&gt;&lt;td style="vertical-align:top;padding:5px;"&gt;3&lt;/td&gt;&lt;td style="vertical-align:top;padding:5px;"&gt;Tilwane takhetsa Ntfutfwane kutsi abe yinkhosi yato lensha.&lt;div style="line-height:0.75;color:transparent;"&gt;-&lt;/div&gt;Ntfutfwane wavuma kuba ngumholi lomusha nobe nje bekesaba.&lt;div style="line-height:0.75;color:transparent;"&gt;-&lt;/div&gt;&amp;#x201C;Lona ngumtfwalo lomkhulu, futsi nemsebenti wakhona mnyenti,&amp;#x201D; wacabanga.&lt;/td&gt;&lt;/tr&gt;&lt;tr&gt;&lt;td style="vertical-align:top;padding:5px;"&gt;4&lt;/td&gt;&lt;td style="vertical-align:top;padding:5px;"&gt;Letindzaba tekukhetfwa kwaNtfutfwane tasakateka ngalokukhulu kushesha.&lt;div style="line-height:0.75;color:transparent;"&gt;-&lt;/div&gt;Taze tefika nasenkhosaneni yetindlovu.&lt;div style="line-height:0.75;color:transparent;"&gt;-&lt;/div&gt;Leyavele yatfukutsela yagana lunwabu.&lt;/td&gt;&lt;/tr&gt;&lt;tr&gt;&lt;td style="vertical-align:top;padding:5px;"&gt;5&lt;/td&gt;&lt;td style="vertical-align:top;padding:5px;"&gt;Lenkhosana yetindlovu yaphuma yayofuna kudla ehlatsini.&lt;div style="line-height:0.75;color:transparent;"&gt;-&lt;/div&gt;Beyinemandla futsi ingahloniphi muntfu, ikakhulukati tilwanyana letifana netintfutfwane.&lt;div style="line-height:0.75;color:transparent;"&gt;-&lt;/div&gt;Beyingenandzaba nekutsi ingena endzaweni yetintfutfwane.&lt;/td&gt;&lt;/tr&gt;&lt;tr&gt;&lt;td style="vertical-align:top;padding:5px;"&gt;6&lt;/td&gt;&lt;td style="vertical-align:top;padding:5px;"&gt;Njengobe ihamba lenkhosana lesidlakela yanyatsela lugodvo lwafihlika, kwaphuma libulo letintfutfwane.&lt;div style="line-height:0.75;color:transparent;"&gt;-&lt;/div&gt;Inkhosi lensha Ntfutfwane yacanca yangena embokweni walendlovu.&lt;div style="line-height:0.75;color:transparent;"&gt;-&lt;/div&gt;Ntfutfwane w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ayiluma indlovu aphindzaphindza.&lt;/td&gt;&lt;/tr&gt;&lt;tr&gt;&lt;td style="vertical-align:top;padding:5px;"&gt;7&lt;/td&gt;&lt;td style="vertical-align:top;padding:5px;"&gt;Lenkhosana lencane yakhala yacela lucolo.&lt;div style="line-height:0.75;color:transparent;"&gt;-&lt;/div&gt;Ngalelolanga yabuyela ekhaya iva buhlungu futsi ite kudla.&lt;div style="line-height:0.75;color:transparent;"&gt;-&lt;/div&gt;Leti letinye tindlovu tetfuka nativa tetsembiso letentiwe yinkhosana yato kuNkhosi Ntfutfwane.&lt;/td&gt;&lt;/tr&gt;&lt;tr&gt;&lt;td style="vertical-align:top;padding:5px;"&gt;8&lt;/td&gt;&lt;td style="vertical-align:top;padding:5px;"&gt;Tindlovu tajatjuliswa kubona inkhosana yato ibuyile kuto.&lt;div style="line-height:0.75;color:transparent;"&gt;-&lt;/div&gt;Betingenandzaba nekutsi Ntfutfwane uyinkhosi.&lt;div style="line-height:0.75;color:transparent;"&gt;-&lt;/div&gt;Tintfutfwane tabusa ngisho nobe betitincane kakhul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