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Risokoti na Ndlopfu&lt;/h2&gt;&lt;table style="border-collapse:collapse;border-size:0;"&gt;&lt;tr&gt;&lt;td style="vertical-align:top;padding:5px;"&gt;1&lt;/td&gt;&lt;td style="vertical-align:top;padding:5px;"&gt;Mixo wun</w:t>
      </w:r>
      <w:r>
        <w:rPr>
          <w:rFonts w:eastAsia="Courier" w:cs="Courier" w:ascii="Courier" w:hAnsi="Courier"/>
          <w:color w:val="000000"/>
          <w:sz w:val="24"/>
          <w:szCs w:val="24"/>
        </w:rPr>
        <w:t>Hi ta va ni nhlawulo hambiloko tindlopfu ti xwile. Hi fanele hi tiva hosi namutlha,</w:t>
      </w:r>
      <w:r>
        <w:rPr>
          <w:rFonts w:eastAsia="Courier" w:cs="Courier" w:ascii="Courier" w:hAnsi="Courier"/>
          <w:color w:val="000000"/>
          <w:sz w:val="24"/>
          <w:szCs w:val="24"/>
        </w:rPr>
        <w:t>I vutihlamuleri lebyikulu lebyi katsaka ntirho wo tala,</w:t>
      </w:r>
      <w:r>
        <w:rPr>
          <w:rFonts w:eastAsia="Courier" w:cs="Courier" w:ascii="Courier" w:hAnsi="Courier"/>
          <w:color w:val="000000"/>
          <w:sz w:val="24"/>
          <w:szCs w:val="24"/>
        </w:rPr>
        <w:t>U fanele u xixima unwana.wana ti hlamarile hi switshembiso leswi hosana ya vona yi nga swi endla eka hosi Risokoti.&lt;/td&gt;&lt;/tr&gt;&lt;tr&gt;&lt;td style="vertical-align:top;padding:5px;"&gt;8&lt;/td&gt;&lt;td style="vertical-align:top;padding:5px;"&gt;Tindlopfu a ti tsakile ku ri hosana ya vona yi vuyile eka vona.&lt;div style="line-height:0.75;color:transparent;"&gt;-&lt;/div&gt;A ti nga ri na mhaka na leswaku Risokoti ri ri yini.&lt;div style="line-height:0.75;color:transparent;"&gt;-&lt;/div&gt;Masokoti ma fumile hambileswi a ma ri lamatsong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