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langa lamaLungelo wobuNt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langa lamaLungelo wobuNtu ligidingwa ngomhlaka-21 kuNtaka qobe mnyaka eSewula Afrika.&lt;br&gt;&lt;br&gt;Indatjana le imayelana nomlando nokuqakatheka kweholideyi yomphakathi le.&lt;/div&gt;&lt;/td&gt;&lt;/tr&gt;&lt;tr&gt;&lt;td style="vertical-align:top;padding:5px;"&gt;2&lt;/td&gt;&lt;td style="vertical-align:top;padding:5px;"&gt;Ngesikhathi sebandlululo, amaSewula Afrika wabantu abanzima bekagandelelwe.&lt;div style="line-height:0.75;color:transparent;"&gt;-&lt;/div&gt;Abantu balwa nombuso webandlululo nemithetjhwana yayo engazisiko enebandlululo. Bebalwela ikululeko nokuba namalungelo alinganako.&lt;div style="line-height:0.75;color:transparent;"&gt;-&lt;/div&gt;Ngomhlaka-21 kuNtaka qobe mnyaka, inarha ikhumbula abalwelikululeko bayo.&lt;/td&gt;&lt;/tr&gt;&lt;tr&gt;&lt;td style="vertical-align:top;padding:5px;"&gt;3&lt;/td&gt;&lt;td style="vertical-align:top;padding:5px;"&gt;Ngomnyaka we-1960 ngomhlaka-21 kuNtaka, abantu be-Sharpville nebeLanga bakhamba bangenela imitjhagalo.&lt;div style="line-height:0.75;color:transparent;"&gt;-&lt;/div&gt;Bebatjhagalela imithetho ebandlululako yombuso webandlululo. Batjhagalela &amp;#x2018;umthetho wamapasi&amp;#x2019;.&lt;div style="line-height:0.75;color:transparent;"&gt;-&lt;/div&gt;&amp;#x201C;Amandla! Ngawethu! Amandla ngewabantu!&amp;#x201D; kurhuwelela abantu abatjhagalako.&lt;/td&gt;&lt;/tr&gt;&lt;tr&gt;&lt;td style="vertical-align:top;padding:5px;"&gt;4&lt;/td&gt;&lt;td style="vertical-align:top;padding:5px;"&gt;E-Sharpville, bebavuma batjhagala ngokuthula batjhinga esitetjhini samapholisa.&lt;div style="line-height:0.75;color:transparent;"&gt;-&lt;/div&gt;Lokha amapholisa nakabona iwoma labantu, amapholisa asahlela abatjhagali bekosi laba.&lt;div style="line-height:0.75;color:transparent;"&gt;-&lt;/div&gt;Abantu babaleka, abanye balimala. Abanye bahlongakala.&lt;/td&gt;&lt;/tr&gt;&lt;tr&gt;&lt;td style="vertical-align:top;padding:5px;"&gt;5&lt;/td&gt;&lt;td style="vertical-align:top;padding:5px;"&gt;Umhlaka-21 kuNtaka wathoma wakhunjulwa njengeLanga le-Sharpville.&lt;div style="line-height:0.75;color:transparent;"&gt;-&lt;/div&gt;Ilanga leli lenziwa iholideyi yomphakathi ngemva kwamakhetho wentando yenengi we-1994.&lt;div style="line-height:0.75;color:transparent;"&gt;-&lt;/div&gt;Inarha ikhumbula abantu abalwela ikululeko. Kuyindlela yokubathokoza.&lt;/td&gt;&lt;/tr&gt;&lt;tr&gt;&lt;td style="vertical-align:top;padding:5px;"&gt;6&lt;/td&gt;&lt;td style="vertical-align:top;padding:5px;"&gt;ISewula Afrika inomThethosisekelo wentando yenengi. Abantu abatlola umThethosisekelo omutjha bebafuna woke umuntu ahloniphe amalungelo wobuntu.&lt;div style="line-height:0.75;color:transparent;"&gt;-&lt;/div&gt;UmThethosisekelo weSewula Afrika uveza amalungelo nemisebenzi yabo boke abahlala lapho. Omunye nomunye umuntu unamalungelo afanako.&lt;/td&gt;&lt;/tr&gt;&lt;tr&gt;&lt;td style="vertical-align:top;padding:5px;"&gt;7&lt;/td&gt;&lt;td style="vertical-align:top;padding:5px;"&gt;Qobe mnyaka, ngomhlaka-21 kuNtaka kulilanga leholideyi yomphakathi. Ama-ofisi neenkolo kuyavalwa.&lt;div style="line-height:0.75;color:transparent;"&gt;-&lt;/div&gt;Kulilanga lokugidinga amalungelo wobuntu. Kulilanga lokugidinga ukulingana.&lt;div style="line-height:0.75;color:transparent;"&gt;-&lt;/div&gt;Abantu bagidinga begodu bahloniphe ilanga leli ngeendlela ezihlukeneko.&lt;/td&gt;&lt;/tr&gt;&lt;tr&gt;&lt;td style="vertical-align:top;padding:5px;"&gt;8&lt;/td&gt;&lt;td style="vertical-align:top;padding:5px;"&gt;Abantwana bangagidinga ilanga eliqakathekileko leli ngokukhuluma ngamalungelo wabo njengabantu abasesebatjha.&lt;div style="line-height:0.75;color:transparent;"&gt;-&lt;/div&gt;Iye abantwana banamalungelo!&lt;div style="line-height:0.75;color:transparent;"&gt;-&lt;/div&gt;Amalungelo wabantwana amhlobo okhethekileko wamalungelo wobuntu, ebantwini abangaphasi kweminyaka ye-18 ubudala.&lt;/td&gt;&lt;/tr&gt;&lt;tr&gt;&lt;td style="vertical-align:top;padding:5px;"&gt;9&lt;/td&gt;&lt;td style="vertical-align:top;padding:5px;"&gt;Boke abantwana banamalungelo alinganako. Ingabe uyawazi amalungelo wakho?&lt;div style="line-height:0.75;color:transparent;"&gt;-&lt;/div&gt;&amp;#x201C;Ilungelo lokutjhejwa,&amp;#x201D; kutjho uNtombi.&lt;div style="line-height:0.75;color:transparent;"&gt;-&lt;/div&gt;&amp;#x201C;Ilungelo lokuba nebizo!&amp;#x201D; kurhuwelela uNsuku.&lt;div style="line-height:0.75;color:transparent;"&gt;-&lt;/div&gt;&amp;#x201C;Ilungelo lokuhlala enarheni,&amp;#x201D; kutjho uShadrack.&lt;/td&gt;&lt;/tr&gt;&lt;tr&gt;&lt;td style="vertical-align:top;padding:5px;"&gt;10&lt;/td&gt;&lt;td style="vertical-align:top;padding:5px;"&gt;&amp;#x201C;Ilungelo lokuphepha,&amp;#x201D; kutjho uMelani asemuva.&lt;div style="line-height:0.75;color:transparent;"&gt;-&lt;/div&gt;&amp;#x201C;Ilungelo lokufunda,&amp;#x201D; kutjho u-Arnold.&lt;div style="line-height:0.75;color:transparent;"&gt;-&lt;/div&gt;&amp;#x201C;Ilungelo LOKUNGALINYAZWA namkha uhlukunyezwe,&amp;#x201D; kutjho uNhlayiselo.&lt;/td&gt;&lt;/tr&gt;&lt;tr&gt;&lt;td style="vertical-align:top;padding:5px;"&gt;11&lt;/td&gt;&lt;td style="vertical-align:top;padding:5px;"&gt;Lawo ngamanye wamalungelo boke abantwana abanawo.&lt;div style="line-height:0.75;color:transparent;"&gt;-&lt;/div&gt;Sinamalungelo begodu sinemisebenzi.&lt;div style="line-height:0.75;color:transparent;"&gt;-&lt;/div&gt;Sinamalungelo begodu sineembopho.&lt;div style="line-height:0.75;color:transparent;"&gt;-&lt;/div&gt;Ngiziphi iimbopho abantwana abanazo?&lt;div style="line-height:0.75;color:transparent;"&gt;-&lt;/div&gt;&amp;#x201C;Isibopho sokwenza imisebenzi yami yekhaya,&amp;#x201D; kutjho u-Ann.&lt;/td&gt;&lt;/tr&gt;&lt;tr&gt;&lt;td style="vertical-align:top;padding:5px;"&gt;12&lt;/td&gt;&lt;td style="vertical-align:top;padding:5px;"&gt;&amp;#x201C;Isibopho sokutlhogomela umzimba wami nobucopho bami begodu nokuhlala ngiphilile,&amp;#x201D; kutjho uNsuku.&lt;div style="line-height:0.75;color:transparent;"&gt;-&lt;/div&gt;&amp;#x201C;Umsebenzi wokuphatha abanye abantu ngendlela esifuna nabo basiphathe ngayo,&amp;#x201D; kutjho uCheyeza.&lt;div style="line-height:0.75;color:transparent;"&gt;-&lt;/div&gt;&amp;#x201C;Isibopho sokusebenza kuhle esikolweni,&amp;#x201D; kutjho uMixo.&lt;/td&gt;&lt;/tr&gt;&lt;tr&gt;&lt;td style="vertical-align:top;padding:5px;"&gt;13&lt;/td&gt;&lt;td style="vertical-align:top;padding:5px;"&gt;&amp;#x201C;Isibopho sokuhlonipha amalungelo wobuntu,&amp;#x201D; kutjho uLerato.&lt;div style="line-height:0.75;color:transparent;"&gt;-&lt;/div&gt;Omunye nomunye wethu unesibopho sokuhlonipha amalungelo wabanye abantu.&lt;div style="line-height:0.75;color:transparent;"&gt;-&lt;/div&gt;Boke abantu bayalingana.&lt;div style="line-height:0.75;color:transparent;"&gt;-&lt;/div&gt;Ilanga lamaLungelo wobuNtu limayelana nekululeko nokulingana kwabo boke abantu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ubayini umhlaka-21 kuNtaka kulilanga leholideyi yomphakathi eSewula Afrika?&lt;/li&gt;&lt;li style="padding-bottom: 8px;"&gt;Ayini amalungelo wobuntu?&lt;/li&gt;&lt;li style="padding-bottom: 8px;"&gt;Nikela iimbonelo ezintathu zamalungelo wabantwana.&lt;/li&gt;&lt;li style="padding-bottom: 8px;"&gt;Tholisisa ngomtlolo weSewula Afrika weVikelomalungelo. Yenza irhelo lamalungelo.&lt;/li&gt;&lt;li style="padding-bottom: 8px;"&gt;Ukutjengisa njani ukuthokoza ebantwini abasemndenini wakho?&lt;/li&gt;&lt;li style="padding-bottom: 8px;"&gt;Ingabe uMqulu wamaLungelo weSewula Afrika uyafana namaLungelo wobuNtu weeNtjhaba eziBumbeneko? Hlathulula.&lt;/li&gt;&lt;li style="padding-bottom: 8px;"&gt;UmThethosisekelo weSewula Afrika uveza amalungelo nemisebenzi yawo woke umuntu ongenarheni. Thola ilwazi ngemisebenzi emihlanu yezakhamuzi evezwe ngaphakathi komThethosisek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Ilanga lokuBuyisana&lt;/li&gt;&lt;li style="padding-bottom: 8px;"&gt;Ilanga leKululeko&lt;/li&gt;&lt;li style="padding-bottom: 8px;"&gt;Ilanga lamaGugu&lt;/li&gt;&lt;li style="padding-bottom: 8px;"&gt;Ilanga lamaLungelo wobuNtu&lt;/li&gt;&lt;li style="padding-bottom: 8px;"&gt;Ilanga laboMma&lt;/li&gt;&lt;li style="padding-bottom: 8px;"&gt;Ilanga labaSebenzi&lt;/li&gt;&lt;li style="padding-bottom: 8px;"&gt;Ilanga leluTjha&lt;/li&gt;&lt;/u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iTsonga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