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amaLungelo oLunt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suku lwamaLungelo oLuntu eMzantsi Afrika lubhiyozelwa ngomhla wama21 kweyoKwindla rhoqo ngonya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ngembali nokubaluleka kwale holide.&lt;/div&gt;&lt;/td&gt;&lt;/tr&gt;&lt;tr&gt;&lt;td style="vertical-align:top;padding:5px;"&gt;2&lt;/td&gt;&lt;td style="vertical-align:top;padding:5px;"&gt;Ngexesha localucalulo, abantu abamnyama eMzantsi Afrika babecinezelekile.&lt;div style="line-height:0.75;color:transparent;"&gt;-&lt;/div&gt;Abantu babesilwa nocalucalulo nemithetho yalo eyayingalunganga. Babesilwela inkululeko kwanamalungelo alinganayo.&lt;div style="line-height:0.75;color:transparent;"&gt;-&lt;/div&gt;Ngomhla wama21 kweyoKwindla minyaka yonke, ilizwe liye likhumbule amaqhawe enkululeko.&lt;/td&gt;&lt;/tr&gt;&lt;tr&gt;&lt;td style="vertical-align:top;padding:5px;"&gt;3&lt;/td&gt;&lt;td style="vertical-align:top;padding:5px;"&gt;Ngonyaka we1960 ngomhla wama21 kweyoKwindla, abantu baseSharpville nakwaLanga bamatsha.&lt;div style="line-height:0.75;color:transparent;"&gt;-&lt;/div&gt;Babeqhankqalazela imithetho eyayinomkhethe yorhulumente wocalucalulo. Babematshela umthetho 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Bakhwaza abamatshi.&lt;/td&gt;&lt;/tr&gt;&lt;tr&gt;&lt;td style="vertical-align:top;padding:5px;"&gt;4&lt;/td&gt;&lt;td style="vertical-align:top;padding:5px;"&gt;ESharpville, babecula kwaye bematsha ngoxolo besingise esikhululweni samapolisa.&lt;div style="line-height:0.75;color:transparent;"&gt;-&lt;/div&gt;Athi akubona isiqhu sabantu amapolisa, ahlasela abamatshi.&lt;div style="line-height:0.75;color:transparent;"&gt;-&lt;/div&gt;Abantu babaleka, abanye benzakala. Abanye basweleka.&lt;/td&gt;&lt;/tr&gt;&lt;tr&gt;&lt;td style="vertical-align:top;padding:5px;"&gt;5&lt;/td&gt;&lt;td style="vertical-align:top;padding:5px;"&gt;Umhla wama21 kweyoKwindla waqala wakhunjulwa njengosuku lwaseSharpville.&lt;div style="line-height:0.75;color:transparent;"&gt;-&lt;/div&gt;Lo mhla wenziwa iholide emva konyulo lwedemokhrasi ngonyaka we1994. Ngale mini ilizwe liye likhumbule abantu abalwela inkululeko. Yindlela yokubabulela le.&lt;/td&gt;&lt;/tr&gt;&lt;tr&gt;&lt;td style="vertical-align:top;padding:5px;"&gt;6&lt;/td&gt;&lt;td style="vertical-align:top;padding:5px;"&gt;UMzantsi Afrika unoMgaqosiseko wedemokhrasi.&lt;div style="line-height:0.75;color:transparent;"&gt;-&lt;/div&gt;Abantu abawubhalayo lo Mgaqosiseko mtsha babefuna kuhlonitshwe amalungelo abo bonke abantu.&lt;div style="line-height:0.75;color:transparent;"&gt;-&lt;/div&gt;UMgaqosiseko waseMzantsi Afrika, ucwangcisa amalungelo nemisebenzi yabo bonke abahlali. Wonke umntu unelungelo elifanayo.&lt;/td&gt;&lt;/tr&gt;&lt;tr&gt;&lt;td style="vertical-align:top;padding:5px;"&gt;7&lt;/td&gt;&lt;td style="vertical-align:top;padding:5px;"&gt;Yonke iminyaka umhla wama21 kweyoKwindla yiholide. Iiofisi nezikolo ziyavalwa.&lt;div style="line-height:0.75;color:transparent;"&gt;-&lt;/div&gt;Yiholide yokubhiyozela amaLungelo oLuntu. Yimini yokubhiyozela ukulingana kwabantu.&lt;div style="line-height:0.75;color:transparent;"&gt;-&lt;/div&gt;Abantu bayibhiyozela kwaye bayihloniphe le mini ngeendlela ezohlukeneyo.&lt;/td&gt;&lt;/tr&gt;&lt;tr&gt;&lt;td style="vertical-align:top;padding:5px;"&gt;8&lt;/td&gt;&lt;td style="vertical-align:top;padding:5px;"&gt;Abantwana bangayibhiyozela le mini ibalulekileyo ngokuthetha ngamalungelo wabo njengolutsha.&lt;div style="line-height:0.75;color:transparent;"&gt;-&lt;/div&gt;Ewe, abantwana nabo banawo amalungelo!&lt;div style="line-height:0.75;color:transparent;"&gt;-&lt;/div&gt;Amalungelo abantwana ngamalungelo akhethekileyo, abantu abangaphantsi kweminyaka eli18.&lt;/td&gt;&lt;/tr&gt;&lt;tr&gt;&lt;td style="vertical-align:top;padding:5px;"&gt;9&lt;/td&gt;&lt;td style="vertical-align:top;padding:5px;"&gt;Bonke abantwana banamalungelo alinganayo. Uyawazi amalungelo akho?&lt;div style="line-height:0.75;color:transparent;"&gt;-&lt;/div&gt;&amp;#x201C;Ilungelo lokukhathalelwa,&amp;#x201D; watsho uNtombi.&lt;div style="line-height:0.75;color:transparent;"&gt;-&lt;/div&gt;&amp;#x201C;Ilungelo lokuba negama!&amp;#x201D; wakhwaza uNtsuku.&lt;div style="line-height:0.75;color:transparent;"&gt;-&lt;/div&gt;&amp;#x201C;Ilungelo lokuhlala elizweni lam okanye nakweliphi na ilizwe,&amp;#x201D; watsho uShadrack.&lt;/td&gt;&lt;/tr&gt;&lt;tr&gt;&lt;td style="vertical-align:top;padding:5px;"&gt;10&lt;/td&gt;&lt;td style="vertical-align:top;padding:5px;"&gt;&amp;#x201C;Ilungelo lokukhuseleka,&amp;#x201D; watsho uMelanie, ngasemva.&lt;div style="line-height:0.75;color:transparent;"&gt;-&lt;/div&gt;&amp;#x201C;Ilungelo lokufunda,&amp;#x201D; watsho uArnold.&lt;div style="line-height:0.75;color:transparent;"&gt;-&lt;/div&gt;&amp;#x201C;Ilungelo lokungaviswa ubuhlungu okanye lokungaphathwa gadalala,&amp;#x201D; watsho uNhlayiselo.&lt;/td&gt;&lt;/tr&gt;&lt;tr&gt;&lt;td style="vertical-align:top;padding:5px;"&gt;11&lt;/td&gt;&lt;td style="vertical-align:top;padding:5px;"&gt;Lawo ngamanye amalungelo abanawo abantwana.&lt;div style="line-height:0.75;color:transparent;"&gt;-&lt;/div&gt;Sinamalungelo ukanti sinazo neemfanelo.&lt;div style="line-height:0.75;color:transparent;"&gt;-&lt;/div&gt;Sinamalungelo kwanoxanduva.&lt;div style="line-height:0.75;color:transparent;"&gt;-&lt;/div&gt;Abantwana bona banoluphi uxanduva?&lt;div style="line-height:0.75;color:transparent;"&gt;-&lt;/div&gt;&amp;#x201C;Imfanelo yokwenza imisetyenzana yasekhaya,&amp;#x201D; watsho uAnna.&lt;/td&gt;&lt;/tr&gt;&lt;tr&gt;&lt;td style="vertical-align:top;padding:5px;"&gt;12&lt;/td&gt;&lt;td style="vertical-align:top;padding:5px;"&gt;&amp;#x201C;Uxanduva lokugcina umzimba nengqondo yam zisempilweni,&amp;#x201D; watsho uNtsuku.&lt;div style="line-height:0.75;color:transparent;"&gt;-&lt;/div&gt;&amp;#x201C;Uxanduva lokuphatha abanye ngendlela nathi esingathanda ukuphathwa ngayo,&amp;#x201D; utshilo uChumani.&lt;div style="line-height:0.75;color:transparent;"&gt;-&lt;/div&gt;&amp;#x201C;Uxanduva lokwenza konke okusemandleni am esikolweni,&amp;#x201D; watsho uMiso.&lt;/td&gt;&lt;/tr&gt;&lt;tr&gt;&lt;td style="vertical-align:top;padding:5px;"&gt;13&lt;/td&gt;&lt;td style="vertical-align:top;padding:5px;"&gt;&amp;#x201C;Uxanduva lokuhlonipha amalungelo abanye abantu,&amp;#x201D; watsho uLerato.&lt;div style="line-height:0.75;color:transparent;"&gt;-&lt;/div&gt;Sisonke sinoxanduva lokuhlonipha amalungelo abanye abantu.&lt;div style="line-height:0.75;color:transparent;"&gt;-&lt;/div&gt;Bayalingana bonke abantu.&lt;div style="line-height:0.75;color:transparent;"&gt;-&lt;/div&gt;Usuku lwamaLungelo oLuntu lungenkululeko kwanokulingana kwethu sonk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utheni le nto umhla wama21 kweyoKwindla uyiholide eMzantsi Afrika?&lt;/li&gt;&lt;li style="padding-bottom: 8px;"&gt;Ayintoni amalungelo oluntu?&lt;/li&gt;&lt;li style="padding-bottom: 8px;"&gt;Nika imizekelo emithathu yamalungelo abantwana.&lt;/li&gt;&lt;li style="padding-bottom: 8px;"&gt;Phanda ngoMqulu wamaLungelo eMzantsi Afrika. Dwelisa uluhlu lwala malungelo.&lt;/li&gt;&lt;li style="padding-bottom: 8px;"&gt;Uwubonakalisa njani umbulelo onawo ebantwini bakokwenu? &lt;/li&gt;&lt;li style="padding-bottom: 8px;"&gt;UMthetho oYilwayo waMalungelo oLuntu wase Mzantsi Afrika uyafana nalowo we Zizwe eziManyaneyo? Chaza.&lt;/li&gt;&lt;li style="padding-bottom: 8px;"&gt;UMgaqo-siseko woMzantsi Afrika udandalazisa amalungelo nezinto ekufuneka zenzelwe abantu bonke abaselizweni. Khawufumanise ngemisebenzi emihlanu yabemi edwelisiweyo kuMgaqo-sisek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Suku loLutsha&lt;/li&gt;&lt;li style="padding-bottom: 8px;"&gt;USuku lwaBasetyhini&lt;/li&gt;&lt;li style="padding-bottom: 8px;"&gt;USuku loXolelwaniso&lt;/li&gt;&lt;li style="padding-bottom: 8px;"&gt;USuku lwaBasebenzi&lt;/li&gt;&lt;li style="padding-bottom: 8px;"&gt;USuku lwamaLungelo oLuntu&lt;/li&gt;&lt;li style="padding-bottom: 8px;"&gt;USuku lweNkululeko&lt;/li&gt;&lt;li style="padding-bottom: 8px;"&gt;USuku lwezaMafa&lt;/li&gt;&lt;/u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cwadi iyilwe yaze yabhalwa ngeXitsonga njengenxalenye yeprojekthi yezixhobo zokufunda yeZenex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