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etsatsi la Ditokelo tsa Both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tsatsi la Ditokelo tsa botho le ketekwa Afrika Borwa selemo le selemo ka la 21 Hlakube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uka ena e ka ha nalane le bohlokwa ba letsatsi lena la phomolo.&lt;/div&gt;&lt;/td&gt;&lt;/tr&gt;&lt;tr&gt;&lt;td style="vertical-align:top;padding:5px;"&gt;2&lt;/td&gt;&lt;td style="vertical-align:top;padding:5px;"&gt;Nakong tsa kgethollo ka mmala, batho ba batsho ba Afrika Borwa ba ne ba le tlasa kgatello.&lt;div style="line-height:0.75;color:transparent;"&gt;-&lt;/div&gt;Batho ba ile ba lwantsha kgethollo ka mmala le melao ya teng e se nang toka. Ba ne ba lwanela tokoloho le ditokelo tse tshwanang.&lt;div style="line-height:0.75;color:transparent;"&gt;-&lt;/div&gt;Ka la 21 Hlakubele selemo se seng le se seng, batho ba hopola balwanedi ba tokoloho.&lt;/td&gt;&lt;/tr&gt;&lt;tr&gt;&lt;td style="vertical-align:top;padding:5px;"&gt;3&lt;/td&gt;&lt;td style="vertical-align:top;padding:5px;"&gt;Ka selemo sa 1960 ka la 21 Hlakubele, batho metseng ya Sharpville le Lang ba ile ba hwanta.&lt;div style="line-height:0.75;color:transparent;"&gt;-&lt;/div&gt;Ba ne ba ipelaetsa kgahlano le melao e se nang toka ya mmuso wa kgethollo ka mmala. Ba ile ba hwanta kgahlano le molao wa 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ho hoeletsa bahwanti.&lt;/td&gt;&lt;/tr&gt;&lt;tr&gt;&lt;td style="vertical-align:top;padding:5px;"&gt;4&lt;/td&gt;&lt;td style="vertical-align:top;padding:5px;"&gt;Motseng wa Sharpville, ba ne ba bina ba hwantela seteisheneng sa seponesa ka kgotso.&lt;div style="line-height:0.75;color:transparent;"&gt;-&lt;/div&gt;Maponesa ha a bona sekgakgatha sa batho, ba hlasela bahwanti.&lt;div style="line-height:0.75;color:transparent;"&gt;-&lt;/div&gt;Batho ba ile ba matha, ba bang ba ile ba tswa dikotsi, ha ba bang ba ile ba lahlehelwa ke maphelo a bona.&lt;/td&gt;&lt;/tr&gt;&lt;tr&gt;&lt;td style="vertical-align:top;padding:5px;"&gt;5&lt;/td&gt;&lt;td style="vertical-align:top;padding:5px;"&gt;Letsatsi la 21 Hlakubele la qala ho hopolwa jwaloka Sharpville Day.&lt;div style="line-height:0.75;color:transparent;"&gt;-&lt;/div&gt;Letsatsi lena le ile la e ba letsatsi la phomolo kamora dikgetho tsa demokrasi tsa 1994.&lt;div style="line-height:0.75;color:transparent;"&gt;-&lt;/div&gt;Naha e hopola batho ba ileng ba lwanela tokoloho. Ena ke tsela ya ho ba leboha.&lt;/td&gt;&lt;/tr&gt;&lt;tr&gt;&lt;td style="vertical-align:top;padding:5px;"&gt;6&lt;/td&gt;&lt;td style="vertical-align:top;padding:5px;"&gt;Afrika Borwa e na le molaotheo wa demokrasi. Batho ba neng ba ngola molaotheo o motjha ba ne ba batla hore batho bohle ba hlomphe ditokelo tsa botho.&lt;div style="line-height:0.75;color:transparent;"&gt;-&lt;/div&gt;Molaotheo wa Afrika Borwa o behile ditokelo le mesebetsi bakeng sa baahi bohle. Bohle ba na le ditokelo tse tshwanang.&lt;/td&gt;&lt;/tr&gt;&lt;tr&gt;&lt;td style="vertical-align:top;padding:5px;"&gt;7&lt;/td&gt;&lt;td style="vertical-align:top;padding:5px;"&gt;Selemong se seng le se seng ka la 21 Hlakubele ke letsatsi la phomolo. Dikantoro le dikolo di a kwalwa.&lt;div style="line-height:0.75;color:transparent;"&gt;-&lt;/div&gt;Ke tsatsi la ho keteka ditokelo tsa botho. Ke tsatsi la ho keteka tekatekano.&lt;div style="line-height:0.75;color:transparent;"&gt;-&lt;/div&gt;Batho ba keteka le ho tlotla letsatsi lena ka tsela tse fapaneng.&lt;/td&gt;&lt;/tr&gt;&lt;tr&gt;&lt;td style="vertical-align:top;padding:5px;"&gt;8&lt;/td&gt;&lt;td style="vertical-align:top;padding:5px;"&gt;Bana bona ba ka keteka tsatsi lena ka ho bua ka ditokelo tsa bona jwalo ka batjha.&lt;div style="line-height:0.75;color:transparent;"&gt;-&lt;/div&gt;Ee, bana le bona ba na le ditokelo.&lt;div style="line-height:0.75;color:transparent;"&gt;-&lt;/div&gt;Ditokelo tsa bana ke tse ikgethileng bakeng sa bana ba ka tlase ho dilemo tse 18.&lt;/td&gt;&lt;/tr&gt;&lt;tr&gt;&lt;td style="vertical-align:top;padding:5px;"&gt;9&lt;/td&gt;&lt;td style="vertical-align:top;padding:5px;"&gt;Bana bohle ba na le ditokelo tse lekanang. Na o tseba ditokelo tsa hao?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ho rialo Ne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Pule a hoelets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ho bua Thabo.&lt;/td&gt;&lt;/tr&gt;&lt;tr&gt;&lt;td style="vertical-align:top;padding:5px;"&gt;10&lt;/td&gt;&lt;td style="vertical-align:top;padding:5px;"&gt;&amp;#x201C;Tokela ya ho bolokeha,&amp;#x201D; Palesa a bua a le ka morao.&lt;div style="line-height:0.75;color:transparent;"&gt;-&lt;/div&gt;&amp;#x201C;Tokelo ya thuto,&amp;#x201D; ke Mokone yeo.&lt;div style="line-height:0.75;color:transparent;"&gt;-&lt;/div&gt;&amp;#x201C;Tokelo ya ho se utlwiswe bohloko kapa ho hlekefetswa,&amp;#x201D; ha qetella Suwe.&lt;/td&gt;&lt;/tr&gt;&lt;tr&gt;&lt;td style="vertical-align:top;padding:5px;"&gt;11&lt;/td&gt;&lt;td style="vertical-align:top;padding:5px;"&gt;Tseno ke tse ding tsa ditokelo tseo bana ba nang le tsona.&lt;div style="line-height:0.75;color:transparent;"&gt;-&lt;/div&gt;Re na le ditokelo hammoho le mesebetsi.&lt;div style="line-height:0.75;color:transparent;"&gt;-&lt;/div&gt;Re na le ditokelo le boikarabelo&lt;div style="line-height:0.75;color:transparent;"&gt;-&lt;/div&gt;Ke boikarabelo bofe boo bana ba nang le bona?&lt;div style="line-height:0.75;color:transparent;"&gt;-&lt;/div&gt;&amp;#x201C;Boikarabelo ba ho etsa mesebetsi ya ka ya ka lapeng,&amp;#x201D; Anna a araba.&lt;/td&gt;&lt;/tr&gt;&lt;tr&gt;&lt;td style="vertical-align:top;padding:5px;"&gt;1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Pule a tlatselets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Popi a bolel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e Nepo yeo.&lt;/td&gt;&lt;/tr&gt;&lt;tr&gt;&lt;td style="vertical-align:top;padding:5px;"&gt;13&lt;/td&gt;&lt;td style="vertical-align:top;padding:5px;"&gt;Lerato yena a r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div style="line-height:0.75;color:transparent;"&gt;-&lt;/div&gt;E mong le e mong wa rona o na le boikarabelo ba ho hlompha ditokelo tsa batho ba bang.&lt;div style="line-height:0.75;color:transparent;"&gt;-&lt;/div&gt;Batho bohle ba a lekana.&lt;div style="line-height:0.75;color:transparent;"&gt;-&lt;/div&gt;Letsatsi la Ditokelo tsa Botho ke la tokoloho le tekatekano ya bohle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Dipots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Hobaneng ha letsatsi la 21 Hlakubele e le letsatsi la phomolo la setjhaba Aforika Borwa?&lt;/li&gt;&lt;li style="padding-bottom: 8px;"&gt;Ditokelo tsa botho ke eng?&lt;/li&gt;&lt;li style="padding-bottom: 8px;"&gt;Fana ka mehlala e meraro ya ditokelo tsa bana.&lt;/li&gt;&lt;li style="padding-bottom: 8px;"&gt;Batlisisa ka &lt;em&gt;South African Bill of Rights&lt;/em&gt; mme o etse lenane la ditokelo.&lt;/li&gt;&lt;li style="padding-bottom: 8px;"&gt;O bontsha kananelo jwang malokong a lelapa leno?&lt;/li&gt;&lt;li style="padding-bottom: 8px;"&gt;Na Bili ya Afrika Borwa ya ditokelo e tshwana le ya Matjhaba a Kopaneng (&lt;em&gt;United Nations&lt;/em&gt;) ya Ditokelo tsa Botho? Hlalosa.&lt;/li&gt;&lt;li style="padding-bottom: 8px;"&gt;Molaotheo wa Afrika Borwa o qapodisa hantle ditokelo le mesebetsi ya bohle ba naheng ena. Fuputsa mesebetsi e mehlano ya baahi e teng molaotheong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Lenane la dibuka tse letotong lena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&lt;ul style="padding-inline-start: 10px;"&gt;&lt;li style="padding-bottom: 8px;"&gt;Letsatsi la Poelano&lt;/li&gt;&lt;li style="padding-bottom: 8px;"&gt;Letsatsi la Tokoloho&lt;/li&gt;&lt;li style="padding-bottom: 8px;"&gt;Letsatsi la Botjhaba&lt;/li&gt;&lt;li style="padding-bottom: 8px;"&gt;Letsatsi la Ditokelo tsa Botho&lt;/li&gt;&lt;li style="padding-bottom: 8px;"&gt;Letsatsi la Basadi&lt;/li&gt;&lt;li style="padding-bottom: 8px;"&gt;Letsatsi la Basebetsi&lt;/li&gt;&lt;li style="padding-bottom: 8px;"&gt;Letsatsi la Batjha&lt;/li&gt;&lt;/ul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&lt;br&gt;Buka ena e qapuwe le ho ngolwa ka puo ya Xitsonga jwaloka karolo ya porojeke ya 2020 ya Zenex Ulwazi Lwethu ya dibuka tse balwang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