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-&lt;em&gt;lockdown&lt;/em&gt; yesigodzi&lt;/h2&gt;&lt;table style="border-collapse:collapse;border-size:0;"&gt;&lt;tr&gt;&lt;td style="vertical-align:top;padding:5px;"&gt;1&lt;/td&gt;&lt;td style="vertical-align:top;padding:5px;"&gt;Langa uhamba ngetinyawo uya esikolweni. Uphume ngeluvivi ekhaya.&lt;div style="line-height:0.75;color:transparent;"&gt;-&lt;/div&gt;Ekhaya kubo kukhashane nasesikolweni.&lt;div style="line-height:0.75;color:transparent;"&gt;-&lt;/div&gt;Ujabule mbamba ngekubuyela esikolweni, ngobe sekuphele tinyanga tikolo tivaliwe.&lt;/td&gt;&lt;/tr&gt;&lt;tr&gt;&lt;td style="vertical-align:top;padding:5px;"&gt;2&lt;/td&gt;&lt;td style="vertical-align:top;padding:5px;"&gt;Ufike eme kaboMandla. Sesidze lesikhatsi  angamboni umngani wakhe. Bebangakavunyelwa kuyodlala.&lt;div style="line-height:0.75;color:transparent;"&gt;-&lt;/div&gt;Labafana labagcwele intfokoto bavuselana ngetinyawo nangemikhono.&lt;/td&gt;&lt;/tr&gt;&lt;tr&gt;&lt;td style="vertical-align:top;padding:5px;"&gt;3&lt;/td&gt;&lt;td style="vertical-align:top;padding:5px;"&gt;Labafana bachubeka nendlela, sebajake kuyofika esikolweni.&lt;div style="line-height:0.75;color:transparent;"&gt;-&lt;/div&gt;Balangatelela kucoca nge-&lt;em&gt;lockdown&lt;/em&gt;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ta Langa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vula Mand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vuma Lang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ngeta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Mand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alisa Langa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nobe kulandzisa Langa.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Mand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Langa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Lang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Mandla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hubeka Mandla.&lt;div style="line-height:0.75;color:transparent;"&gt;-&lt;/div&gt;Sebabindzile nyalo labafana njengobe sebasondzela ngasesikolweni, sebacala kushakutela.&lt;/td&gt;&lt;/tr&gt;&lt;tr&gt;&lt;td style="vertical-align:top;padding:5px;"&gt;10&lt;/td&gt;&lt;td style="vertical-align:top;padding:5px;"&gt;Langa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Mandla. Labafana befika esikolweni ngesikhatsi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Yini loyentile kute utivikele egciwaneni le-&lt;em&gt;Corona&lt;/em&gt;. Chaz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li&gt;&lt;li style="padding-bottom: 8px;"&gt;</w:t>
        <w:tab/>
        <w:t>Ekhasini 10, labafana basebentisa inkhulumo lesesikhatsini lesengcile. Bhala emavi abo usebentisa inkhulumo yesikhatsi sanya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li&gt;&lt;li style="padding-bottom: 8px;"&gt;Bhala emavi abo usebentisa inkhulumo lesesikhatsini lesitako.&lt;/li&gt;&lt;li style="padding-bottom: 8px;"&gt;Kufanele yini ngaso sonkhe sikhatsi umbonye umlomo nempumulo yakho nawutsimula noma ukhwehlela? Kungani?&lt;/li&gt;&lt;li style="padding-bottom: 8px;"&gt;Ucabanga kutsi i-&lt;em&gt;Covid-19&lt;/em&gt; yabatsintsa ngendlela lefanako bantfu basemaphandleni nebasemadolobheni? Chaza.&lt;/li&gt;&lt;li style="padding-bottom: 8px;"&gt;Ngutiphi tintfo lotitsandzako ngendzawo lohlala kuyo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ncwadzi yetindzaba isekelwe embikweni wesiteshi semsakato lokutsiwa yi-RX. I-RX Radio siteshi semsakato sebantfwana lesiku-intanethi, lesisungulwe saphindze sakhelwa bantf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-RX Radio isakatela e-Red Cross War Memorial Children's Hospit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-RX Radio isita bantfwana bacoce ngetintfo letibalulekile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Vakashela i-RX Radio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