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-&lt;em&gt;lockdown&lt;/em&gt; yetikolo&lt;/h2&gt;&lt;table style="border-collapse:collapse;border-size:0;"&gt;&lt;tr&gt;&lt;td style="vertical-align:top;padding:5px;"&gt;1&lt;/td&gt;&lt;td style="vertical-align:top;padding:5px;"&gt;Busiswe naBandile bajabule kakhulu.&lt;div style="line-height:0.75;color:transparent;"&gt;-&lt;/div&gt;Phela tikolo tivaliwe ngenca ye-&lt;em&gt;lockdown&lt;/em&gt;.&lt;div style="line-height:0.75;color:transparent;"&gt;-&lt;/div&gt;Balangatelela kuba nesikhatsi emakhaya.&lt;/td&gt;&lt;/tr&gt;&lt;tr&gt;&lt;td style="vertical-align:top;padding:5px;"&gt;2&lt;/td&gt;&lt;td style="vertical-align:top;padding:5px;"&gt;Sekuphele emaviki lasihlanu kune-&lt;em&gt;lockdown&lt;/em&gt;, kantsi nenjabulo yaletelamani nayo seyipheli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khala Bandi.&lt;/td&gt;&lt;/tr&gt;&lt;tr&gt;&lt;td style="vertical-align:top;padding:5px;"&gt;3&lt;/td&gt;&lt;td style="vertical-align:top;padding:5px;"&gt;Busi uyavum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Bandi.&lt;/td&gt;&lt;/tr&gt;&lt;tr&gt;&lt;td style="vertical-align:top;padding:5px;"&gt;4&lt;/td&gt;&lt;td style="vertical-align:top;padding:5px;"&gt;Nakachubeka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Busi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Bandi.&lt;div style="line-height:0.75;color:transparent;"&gt;-&lt;/div&gt;Busi ucabanga ngaBuhle naLuka, bangani bakhe.&lt;/td&gt;&lt;/tr&gt;&lt;tr&gt;&lt;td style="vertical-align:top;padding:5px;"&gt;6&lt;/td&gt;&lt;td style="vertical-align:top;padding:5px;"&gt;Busi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Akhatsatekile, uyatibut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7&lt;/td&gt;&lt;td style="vertical-align:top;padding:5px;"&gt;Bandi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alisa Busi.&lt;/td&gt;&lt;/tr&gt;&lt;tr&gt;&lt;td style="vertical-align:top;padding:5px;"&gt;8&lt;/td&gt;&lt;td style="vertical-align:top;padding:5px;"&gt;Uchubeka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9&lt;/td&gt;&lt;td style="vertical-align:top;padding:5px;"&gt;Bandi uyaba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Make ungena ekamelweni labo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make uyamoyitela.&lt;div style="line-height:0.75;color:transparent;"&gt;-&lt;/div&gt;Busisiwe naBandile bajabula kakhulu!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Chaza inchazelo yaloku lokulandzelako: , , .&lt;/li&gt;&lt;li style="padding-bottom: 8px;"&gt;Letelamani tiyijabulele yini i-&lt;em&gt;lockdown&lt;/em&gt;? Chaza imphendvulo yakho.&lt;/li&gt;&lt;li style="padding-bottom: 8px;"&gt;Catsanisa kufundza esikolweni nekufundza nge-inthanethi. Ngukuphi lokushibhile kuloku?&lt;/li&gt;&lt;li style="padding-bottom: 8px;"&gt;Nakungaphindze kube khona i-&lt;em&gt;lockdown&lt;/em&gt;, ngutiphi tintfo longatenta ngendlela leyehlukile?&lt;/li&gt;&lt;li style="padding-bottom: 8px;"&gt;Tikhona yini tintfo lotifundzile ngemphilo ngesikhatsi se-&lt;em&gt;lockdown&lt;/em&gt; yesikolwa? Chaza.&lt;/li&gt;&lt;li style="padding-bottom: 8px;"&gt;Yini lekwenta ucabange kutsi sikolwa bekudzingeka silawuleke kakhudlwana futsi sitinikele ngesikhatsi se-&lt;em&gt;lockdown?&lt;/em&gt;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ncwadzi yetindzaba isekelwe embikweni wesiteshi semsakato lokutsiwa yi-RX. I-RX Radio siteshi semsakato sebantfwana lesiku-intanethi, lesisungulwe saphindze sakhelwa bantf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-RX Radio isakatela e-Red Cross War Memorial Children's Hospit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-RX Radio isita bantfwana bacoce ngetintfo letibalulekile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a href=https://rxradio.co.za/ target=_blank class=external style="position: relative;z-index: 50000;"&gt; 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