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bhekana ne-&lt;em&gt;Covid&lt;/em&gt;&lt;/h2&gt;&lt;table style="border-collapse:collapse;border-size:0;"&gt;&lt;tr&gt;&lt;td style="vertical-align:top;padding:5px;"&gt;1&lt;/td&gt;&lt;td style="vertical-align:top;padding:5px;"&gt;Tikolo tavalwa ngesizatfu se-&lt;em&gt;Lockdown&lt;/em&gt; yavelonkhe. I-&lt;em&gt;Lockdown&lt;/em&gt; beyentelwe kunciphisa kusakateka ngekushesha kwe&lt;em&gt;Covid-19&lt;/em&gt;.&lt;div style="line-height:0.75;color:transparent;"&gt;-&lt;/div&gt;Tikolo taphindze tavulwa evikini lelengcile. Kepha labanye bafundzi basahleti emakhaya.&lt;div style="line-height:0.75;color:transparent;"&gt;-&lt;/div&gt;Esikolweni Semabanga Laphansi eMaxeke, sesikhatsi sesifundvo seMakhono Ekuphila.&lt;/td&gt;&lt;/tr&gt;&lt;tr&gt;&lt;td style="vertical-align:top;padding:5px;"&gt;2&lt;/td&gt;&lt;td style="vertical-align:top;padding:5px;"&gt;Thishela Piti ufuna kuva kutsi bantfwana babukene njani ne-&lt;em&gt;lockdown&lt;/em&gt;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khuluma nebantfwana eklasini.&lt;div style="line-height:0.75;color:transparent;"&gt;-&lt;/div&gt;Sello uyac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Sello.&lt;div style="line-height:0.75;color:transparent;"&gt;-&lt;/div&gt;Munya uyabuta, intfo lezuzisak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Sell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Thishela Piti.&lt;div style="line-height:0.75;color:transparent;"&gt;-&lt;/div&gt;Dzadzewabo Sello Neo uyeng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Neo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Muny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Basani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chaza.&lt;/td&gt;&lt;/tr&gt;&lt;tr&gt;&lt;td style="vertical-align:top;padding:5px;"&gt;7&lt;/td&gt;&lt;td style="vertical-align:top;padding:5px;"&gt;Wachubeka, &amp;#x201C;Bengikhatsatekile ngekutsi labo labasenta emakhaya ebantfu bebatayitfola yini imiholo yabo.&lt;div style="line-height:0.75;color:transparent;"&gt;-&lt;/div&gt;Bengikhatsateke ngemndeni wami nangebantfu labachubeka bephula umtsetfo.&amp;#x201D;&lt;div style="line-height:0.75;color:transparent;"&gt;-&lt;/div&gt;Thishela Piti uvuma ngenhloko. Uyati kutsi ngesikhatsi se-&lt;em&gt;Lockdown&lt;/em&gt; bekulula kutiva ungaciniseki futsi ukhatsatekile.&lt;/td&gt;&lt;/tr&gt;&lt;tr&gt;&lt;td style="vertical-align:top;padding:5px;"&gt;8&lt;/td&gt;&lt;td style="vertical-align:top;padding:5px;"&gt;Yash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Yash uyaphetsa, &amp;#x201C;Ngiyidlale kakhulu i-&lt;em&gt;Monopoly&lt;/em&gt; kulamaviki lengcile ngize ngacala kucabanga ngekutsi nasengimdzala ngente umsebenti wekutsengisa tindlu!&amp;#x201D;&lt;div style="line-height:0.75;color:transparent;"&gt;-&lt;/div&gt;Amanda uyahleka bese utsi, &amp;#x201C;Mine intfo lebengiyenta ngesikhatsi se-&lt;em&gt;Lockdown&lt;/em&gt; kupheka nekubhaka. Kepha bengikhumbula kakhulu esikolweni!&amp;#x201D;&lt;div style="line-height:0.75;color:transparent;"&gt;-&lt;/div&gt;Bafundzi labanyenti bayavuma.&lt;/td&gt;&lt;/tr&gt;&lt;tr&gt;&lt;td style="vertical-align:top;padding:5px;"&gt;10&lt;/td&gt;&lt;td style="vertical-align:top;padding:5px;"&gt;Thishela Piti utsi, &amp;#x201C;Kuyasita kukhuluma nemuntfu lesimetsembako simtjele indlela lesitiva ngayo.&lt;div style="line-height:0.75;color:transparent;"&gt;-&lt;/div&gt;Namuhla ngive emacebo lamahle ekubhekana nekuphila nakuvela bumatima.&lt;div style="line-height:0.75;color:transparent;"&gt;-&lt;/div&gt;Asiphindze sicoce ngalendzaba kusasa,&amp;#x201D; kusho Thishela Piti njengobe kukhala insimb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hala inchazelo yalamagama: kubhekana, bumatima, kukhatsateka, luhlelo.&lt;/li&gt;&lt;li style="padding-bottom: 8px;"&gt;Bhala emagama laphikisana nalamagama.&lt;/li&gt;&lt;li style="padding-bottom: 8px;"&gt;Chaza lihlaya lelishiwo nguYash.&lt;/li&gt;&lt;li style="padding-bottom: 8px;"&gt;Nguwaphi emacebo lamatsatfu ekubhekana nekuphila nakuvela bumatima?&lt;/li&gt;&lt;li style="padding-bottom: 8px;"&gt;Uyavumelana yini nalokushiwo nguBasani? Chaza imphendvulo yakho.&lt;/li&gt;&lt;li style="padding-bottom: 8px;"&gt;Ucabanga kutsi i-lockdown yalehlisa yini lizinga lekusabalala kwe-&lt;em&gt;Covid-19?&lt;/em&gt; Chaza imphendvulo yakho.&lt;/li&gt;&lt;li style="padding-bottom: 8px;"&gt;Thishela Piti utsi: "Kuhle kukhuluma nemuntfu lesimetsembako ngendlela lesitiva ngayo". Ngutiphi tintfo longakhuluma ngato nemuntfu lometsembako?&lt;/li&gt;&lt;li style="padding-bottom: 8px;"&gt;Kusho kutsini ? Ucabanga kutsi yini leyenta kwaba melula ngebantfu kutsi bative bangakaciniseki ngesikhatsi se-&lt;em&gt;Covid? &lt;/em&gt;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