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Emakhompuyutha lahlakaniphile aTshilidzi Marwal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khuluma ngaTshilidzi Marwa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guSosayensi wemaKhompuyutha naNjiniyela weMishini wase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khuluma ngendlela Tshilidzi waseDuthuni laba ngayo nguchwepheshe lowatiwa emhlabeni wonkhe kuSayensi nakuThekhnoloji.&lt;/div&gt;&lt;/td&gt;&lt;/tr&gt;&lt;tr&gt;&lt;td style="vertical-align:top;padding:5px;"&gt;2&lt;/td&gt;&lt;td style="vertical-align:top;padding:5px;"&gt;Tshilidzi Marwala watalelwa endzaweni yasemakhaya esigodzini saseDuthuni, eLimpopo. Wakhuliswa batali bakhe kanye nagogo wakhe, Tshianeo.&lt;div style="line-height:0.75;color:transparent;"&gt;-&lt;/div&gt;Gogo Tshianeo bekenta tindziwo ngelubumba. Indlela labehlobisa ngayo tindziwo takhe beyifana nebunjinyela bemvelo.&lt;/td&gt;&lt;/tr&gt;&lt;tr&gt;&lt;td style="vertical-align:top;padding:5px;"&gt;3&lt;/td&gt;&lt;td style="vertical-align:top;padding:5px;"&gt;BuNjiniyela buyiSayensi yekuhlela tintfo nekutakha, njengemishini netakhiwo.&lt;div style="line-height:0.75;color:transparent;"&gt;-&lt;/div&gt;Gogo Tshianeo bekabati buNjiniyela bekwenta tindziwo tesintfu.&lt;div style="line-height:0.75;color:transparent;"&gt;-&lt;/div&gt;Tshilidzi bekakutsandza kubukela gogo wakhe enta tindziwo, aphindze amsite.&lt;/td&gt;&lt;/tr&gt;&lt;tr&gt;&lt;td style="vertical-align:top;padding:5px;"&gt;4&lt;/td&gt;&lt;td style="vertical-align:top;padding:5px;"&gt;Bekacale ente indingilizi lesicaba letawuba sisekelo seludziwo lwakhe.&lt;div style="line-height:0.75;color:transparent;"&gt;-&lt;/div&gt;Ngemva kwaloko, bekabese wenta tinhlangotsi teludziwo ngelubumba lolwengetiwe.&lt;div style="line-height:0.75;color:transparent;"&gt;-&lt;/div&gt;Gogo bekomisa tindziwo takhe ngekutibeka elangeni bese utifaka emlilweni.&lt;/td&gt;&lt;/tr&gt;&lt;tr&gt;&lt;td style="vertical-align:top;padding:5px;"&gt;5&lt;/td&gt;&lt;td style="vertical-align:top;padding:5px;"&gt;Lomlilo bewushisa ngalokwenele kute ubhake lubumba.&lt;div style="line-height:0.75;color:transparent;"&gt;-&lt;/div&gt;Kubhaka lubumba ngemlilo loshisa bhe komisa onkhe emanti lasuke akulolubumba. Loku kwenta kutsi lubumba lucine kakhulu.&lt;div style="line-height:0.75;color:transparent;"&gt;-&lt;/div&gt;Tindziwo tagogo beticina futsi tihlale sikhatsi lesidze.&lt;/td&gt;&lt;/tr&gt;&lt;tr&gt;&lt;td style="vertical-align:top;padding:5px;"&gt;6&lt;/td&gt;&lt;td style="vertical-align:top;padding:5px;"&gt;Lutsandvo lwaTshilidzi lweSayensi nebuNjiniyela lwaphindze lwakhiwa ngubabe wakhe.&lt;div style="line-height:0.75;color:transparent;"&gt;-&lt;/div&gt;UMnu Marwala bekanguthishela weTibalo esikolweni sendzawo.&lt;div style="line-height:0.75;color:transparent;"&gt;-&lt;/div&gt;Asengakafundzi kubala ngekuphindzaphindza esikolweni, Tshilidzi wafundza kuphindza tinombolo ngekufundza tincwadzi tababe wakhe.&lt;/td&gt;&lt;/tr&gt;&lt;tr&gt;&lt;td style="vertical-align:top;padding:5px;"&gt;7&lt;/td&gt;&lt;td style="vertical-align:top;padding:5px;"&gt;Tshilidzi bekahlala anelilukuluku lekwati tintfo. Ebusuku, bekatsatsa lithoshi lababe wakhe alikhanyise bese ulibhekisa etulu kuze abone lakugcina khona sibhakabhaka!&lt;div style="line-height:0.75;color:transparent;"&gt;-&lt;/div&gt;Ngemva kwekucedza sikolo semabanga laphansi, Tshilidzi wahamba esigodzini sakubo wayohlala esikolweni sasedolobheni lekutsiwa yiShayandima.&lt;/td&gt;&lt;/tr&gt;&lt;tr&gt;&lt;td style="vertical-align:top;padding:5px;"&gt;8&lt;/td&gt;&lt;td style="vertical-align:top;padding:5px;"&gt;Kuhlala esikolweni bekumnandzi ngobe bekahlangana nebantfu lacala kubabona. Wafundza kwetayela bantfu labekuhlukahlukene.&lt;div style="line-height:0.75;color:transparent;"&gt;-&lt;/div&gt;Tshilidzi wabese uyofundza Esikolweni Semabanga Laphakeme saseMbilwi.&lt;div style="line-height:0.75;color:transparent;"&gt;-&lt;/div&gt;Tshilidzi bekatsandza thishela weTibalo nathishela weSayensi. Bebamkhutsata kutsi afundze futsi asebente ngekutimisela.&lt;/td&gt;&lt;/tr&gt;&lt;tr&gt;&lt;td style="vertical-align:top;padding:5px;"&gt;9&lt;/td&gt;&lt;td style="vertical-align:top;padding:5px;"&gt;Emnyakeni wakhe wekugcina esikolweni, Tshilidzi wawina umncintsiswano we &lt;em&gt;National Youth Science Olympiad&lt;/em&gt;.&lt;div style="line-height:0.75;color:transparent;"&gt;-&lt;/div&gt;Wawina neluhambo lwekuya  eNgilandi.&lt;div style="line-height:0.75;color:transparent;"&gt;-&lt;/div&gt;Tshilidzi wafundzela buNjiniyela beMishini eNyuvesi yasePitoli. Wachubekisela embili tifundvo takhe eNyuvesi yaseCambridge.&lt;/td&gt;&lt;/tr&gt;&lt;tr&gt;&lt;td style="vertical-align:top;padding:5px;"&gt;10&lt;/td&gt;&lt;td style="vertical-align:top;padding:5px;"&gt;Tshilidzi bekatsandza indlela iThekhnoloji lengatigucula ngayo timphilo tetfu. Wafundzela iSayensi yemaKhompuyutha eNgilandi.&lt;div style="line-height:0.75;color:transparent;"&gt;-&lt;/div&gt;Ngemva kwaloko, wafundzela iThekhnoloji nebuNjiniyela eMelika.&lt;div style="line-height:0.75;color:transparent;"&gt;-&lt;/div&gt;Nasekwedlule iminyaka leminyenti afundza, Tshilidzi wancuma kuletsa lwati lwakhe ekhaya, eNingizimu Afrika.&lt;/td&gt;&lt;/tr&gt;&lt;tr&gt;&lt;td style="vertical-align:top;padding:5px;"&gt;11&lt;/td&gt;&lt;td style="vertical-align:top;padding:5px;"&gt;Wacala kusebenta njengemsunguli we-&lt;em&gt;software&lt;/em&gt; yemakhompuyutha, wasebenta ngebuciko lobentiwa ngemakhompuyutha.&lt;div style="line-height:0.75;color:transparent;"&gt;-&lt;/div&gt;Buciko lobentiwa ngemakhompuyutha ngulapho imishini yenta khona imisebenti levame kudzinga kuhlakanipha kwebantfu.&lt;div style="line-height:0.75;color:transparent;"&gt;-&lt;/div&gt;Tshilidzi wasungula luhlelo lwe-&lt;em&gt;software&lt;/em&gt; lolwenta emakhompuyutha akhone kusebenta ngetintfo!&lt;/td&gt;&lt;/tr&gt;&lt;tr&gt;&lt;td style="vertical-align:top;padding:5px;"&gt;12&lt;/td&gt;&lt;td style="vertical-align:top;padding:5px;"&gt;Lamuhla, Tshilidzi unguchwepheshe wemhlaba wonkhe webuNjiniyela beMishini kanye neSayensi yemaKhompuyutha. Phrofesa Marwala umatasatasa ngetindlela tekwenta kutsi emakhompuyutha akwati kwentela bantfu tintfo letinyenti.&lt;div style="line-height:0.75;color:transparent;"&gt;-&lt;/div&gt;Nasi sibonelo, buciko lobentiwa ngemakhompuyutha bungakhona kusita bantfu emabhange, etibhedlela kanye nasetikolweni.&lt;/td&gt;&lt;/tr&gt;&lt;tr&gt;&lt;td style="vertical-align:top;padding:5px;"&gt;13&lt;/td&gt;&lt;td style="vertical-align:top;padding:5px;"&gt;Umsebenti waTshilidzi unake kakhulu indlela iThekhnoloji lengasita ngayo ekwakheni ematfuba emsebenti nekutsi isisite siphile timphilo letincono.&lt;div style="line-height:0.75;color:transparent;"&gt;-&lt;/div&gt;Ufaka sandla elwatini lolumayelana neSayensi kanye neThekhnoloji.&lt;div style="line-height:0.75;color:transparent;"&gt;-&lt;/div&gt;Kuphila kwakhe kuveta kubaluleka kwemfundvo nekusebenta ngekutikhandla. Kanye nemandla ekuba nelilukuluku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Bobani labenta Tshilidzi wafuna kuba nguSosayensi? Yini lekwenta usho njalo?&lt;/li&gt;&lt;li style="padding-bottom: 8px;"&gt;Yini Tshilidzi layifundza esikolweni labefundza kuso?&lt;/li&gt;&lt;li style="padding-bottom: 8px;"&gt;Iyini ? Tfola lokwengetiwe ngayo.&lt;/li&gt;&lt;li style="padding-bottom: 8px;"&gt;Uyini umsebenti ? Fundza ngemsebenti wabo.&lt;/li&gt;&lt;li style="padding-bottom: 8px;"&gt;Yini leyenta umsebenti wagogo Tshianeo wekwenta titja telubumba kutsiwa ngumsebenti webuNjiniyela?&lt;/li&gt;&lt;li style="padding-bottom: 8px;"&gt;Chaza kutsi Isayensi neThekhnoloji kusita njani ekusunguleni imisebenti kanye nekwenta imphilo ibe ncono kubo bonkhe bantfu.&lt;/li&gt;&lt;li style="padding-bottom: 8px;"&gt;Fundza kabanti ngekutsi buhlakani bekwenta (i-&lt;em&gt;AI&lt;/em&gt;) buyini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Vend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