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Tikhomphyuta ta vutlharhi ta Tshilidzi Marwal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u leyi yi vulavula hi Tshilidzi Marwa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 Nwi hlohloterile ku hlaya na ku tirha hi ku tikarhata.&lt;/td&gt;&lt;/tr&gt;&lt;tr&gt;&lt;td style="vertical-align:top;padding:5px;"&gt;9&lt;/td&gt;&lt;td style="vertical-align:top;padding:5px;"&gt;Hi lembe ro hetelela ra xikolo xa le henhla, Tshilidzi u hlurile eka mphikizano wa &lt;em&gt;National Youth Science Olympiad&lt;/em&gt;.&lt;div style="line-height:0.75;color:transparent;"&gt;-&lt;/div&gt;U hlurile a kuma rendzo ro ya e&lt;em&gt;London International Youth Science Olympiad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watisayense? Hikwalaho ka yini u vula tano? &lt;/li&gt;&lt;li style="padding-bottom: 8px;"&gt; Xana Tshilidzi u dyondzile yini loko a ri exikolweni xa le hositele? &lt;/li&gt;&lt;li style="padding-bottom: 8px;"&gt; Xana i yini 'Sayense ya KhomphyutaVanjhiniyara va Michini' va tirha yini? Kuma swo tala hi ntirho wa vona. &lt;/li&gt;&lt;/li&gt;&lt;li style="padding-bottom: 8px;"&gt; Hikokwalaho ka yini ntirho wa kokwana Tshianeo wo endla timbita ta vumba ta ndhavuko wu vuriwaka vunjhiniyara? &lt;/li&gt;&lt;li style="padding-bottom: 8px;"&gt; Hlamusela ndlela leyi Sayense na Thekinoloji swi pfunaka ha yona ku tumbuluxa mitirho na ku antswisa vutomi eka hinkwavo? &lt;/li&gt;&lt;li style="padding-bottom: 8px;"&gt; Kumisisa swo tala hi leswi vutlhari byo endliwa byi vulaka swona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buku leti nga eka nongokoko lowu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Xitori lexi xi tumbuluxiwile na ku tsariwa hi Xivhenda, tanihi xiphemu xa phurojeke ya switirhisiwa swo hlaya swa Zenex Ulwazi Lwethu hi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