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numzane noNkosikazi Malatji&lt;/h2&gt;&lt;table style="border-collapse:collapse;border-size:0;"&gt;&lt;tr&gt;&lt;td style="vertical-align:top;padding:5px;"&gt;1&lt;/td&gt;&lt;td style="vertical-align:top;padding:5px;"&gt;Kudala, kwakukhona indawo eyayibizwa ngokuthi yiGa-Molapo esifundazweni saseLimpopo. Le ndawo yayibuswa yinkosi uSello Kekana.&lt;div style="line-height:0.75;color:transparent;"&gt;-&lt;/div&gt;Yayiyincane kangangokuthi bonke abantu ababehlala kuyo babazana. Izindlu zabo zazakhiwe ngodaka zifulelwe ngotshani.&lt;/td&gt;&lt;/tr&gt;&lt;tr&gt;&lt;td style="vertical-align:top;padding:5px;"&gt;2&lt;/td&gt;&lt;td style="vertical-align:top;padding:5px;"&gt;UMnumzane noNkosikazi Malatji babehlala lapha.&lt;div style="line-height:0.75;color:transparent;"&gt;-&lt;/div&gt;Nsuku zonke uMnumzane Malatji wayehamba ayotheza izinkuni zokubasa. UNkosikazi Malatji yena wayehamba ayokha amanzi emfuleni.&lt;div style="line-height:0.75;color:transparent;"&gt;-&lt;/div&gt;Babehlale beqophisana ngemisebenzi okufanele bayenze.&lt;/td&gt;&lt;/tr&gt;&lt;tr&gt;&lt;td style="vertical-align:top;padding:5px;"&gt;3&lt;/td&gt;&lt;td style="vertical-align:top;padding:5px;"&gt;&amp;#x201C;Sengikhathele ukutheza izinkuni,&amp;#x201D; kusho uMnumzane Malatji.&lt;div style="line-height:0.75;color:transparent;"&gt;-&lt;/div&gt;&amp;#x201C;Nami ngokunjalo, ngikhathele ukukha amanzi,&amp;#x201D; kuphendula uNkosikazi Malatji.&lt;div style="line-height:0.75;color:transparent;"&gt;-&lt;/div&gt;&amp;#x201C;Ngeke ngisaya nhlobo ukuyotheza!&amp;#x201D; kumemeza uMnumzane Malatji. Washo ephonsa phansi izinkuni waphuma wahamba endlini.&lt;/td&gt;&lt;/tr&gt;&lt;tr&gt;&lt;td style="vertical-align:top;padding:5px;"&gt;4&lt;/td&gt;&lt;td style="vertical-align:top;padding:5px;"&gt;Ngalezo zinsuku kwaqala umlilo endaweni, owashiya imindeni eminingi ingasenamakhaya.&lt;div style="line-height:0.75;color:transparent;"&gt;-&lt;/div&gt;Umlilo waqala kwaMalatji wenabela kweminye imizi.&lt;/td&gt;&lt;/tr&gt;&lt;tr&gt;&lt;td style="vertical-align:top;padding:5px;"&gt;5&lt;/td&gt;&lt;td style="vertical-align:top;padding:5px;"&gt;UNkosikazi Malatji wayephatheke kabuhlungu.&lt;div style="line-height:0.75;color:transparent;"&gt;-&lt;/div&gt;Wayehlale ememeza efuna umyeni wakhe abuye.&lt;div style="line-height:0.75;color:transparent;"&gt;-&lt;/div&gt;&amp;#x201C;Buya uzongelekelela ukwakha indlu entsha!&amp;#x201D; esho ekhala.&lt;div style="line-height:0.75;color:transparent;"&gt;-&lt;/div&gt;UMnumzane Malatji wabuya esezehlisile.&lt;/td&gt;&lt;/tr&gt;&lt;tr&gt;&lt;td style="vertical-align:top;padding:5px;"&gt;6&lt;/td&gt;&lt;td style="vertical-align:top;padding:5px;"&gt;Abahlali bakwa Ga-Molapo bathatha isinqumo sokuya enkosini.&lt;div style="line-height:0.75;color:transparent;"&gt;-&lt;/div&gt;Bayitshela konke okwenzeka endaweni. Bethula isikhalazo ngokuziphatha kukaMnumzane noNkosikazi Malatji.&lt;/td&gt;&lt;/tr&gt;&lt;tr&gt;&lt;td style="vertical-align:top;padding:5px;"&gt;7&lt;/td&gt;&lt;td style="vertical-align:top;padding:5px;"&gt;Bathi bangezwa abakwaMalatji ngesikhalazo, bacasuka kakhulu.&lt;div style="line-height:0.75;color:transparent;"&gt;-&lt;/div&gt;Bathatha konke okungokwabo okwakusasele bayishiya le ndawo.&lt;/td&gt;&lt;/tr&gt;&lt;tr&gt;&lt;td style="vertical-align:top;padding:5px;"&gt;8&lt;/td&gt;&lt;td style="vertical-align:top;padding:5px;"&gt;Ngaleso sikhathi kwasuka umlilo owashisa amahlathi waze wenabela kuyo yonke indawo.&lt;div style="line-height:0.75;color:transparent;"&gt;-&lt;/div&gt;Washisa izindlu washiya izakhamizi eziningi zingenamakhaya.&lt;/td&gt;&lt;/tr&gt;&lt;tr&gt;&lt;td style="vertical-align:top;padding:5px;"&gt;9&lt;/td&gt;&lt;td style="vertical-align:top;padding:5px;"&gt;Izakhamizi zaphindela ukuyoxoxa nenko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alaza abant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alaza izakhamizi.&lt;/td&gt;&lt;/tr&gt;&lt;tr&gt;&lt;td style="vertical-align:top;padding:5px;"&gt;10&lt;/td&gt;&lt;td style="vertical-align:top;padding:5px;"&gt;Kulokhu, inkosi uSello Kekana wazilalela izikhalazo zabantu.&lt;div style="line-height:0.75;color:transparent;"&gt;-&lt;/div&gt;Wabadingisa oMnumzane noNkosikazi Malatji endaweni yakwa Ga-Molapo. Wabadingisa kuso sonke isifundazwe saseLimpopo.&lt;div style="line-height:0.75;color:transparent;"&gt;-&lt;/div&gt;Akwaziwa ukuthi balibhekisaphi emva kwalokh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