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Tortoise the hero&lt;/h2&gt;&lt;table style="border-collapse:collapse;border-size:0;"&gt;&lt;tr&gt;&lt;td style="vertical-align:top;padding:5px;"&gt;1&lt;/td&gt;&lt;td style="vertical-align:top;padding:5px;"&gt;Long, long ago, the wild animals ran out of w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looked everywhere but found none.&lt;/td&gt;&lt;/tr&gt;&lt;tr&gt;&lt;td style="vertical-align:top;padding:5px;"&gt;2&lt;/td&gt;&lt;td style="vertical-align:top;padding:5px;"&gt;They gathered to find a solution to their problem. All animals attended the meeting, except Jack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ckal sa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3&lt;/td&gt;&lt;td style="vertical-align:top;padding:5px;"&gt;At the meeting, the animals agreed to dig a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ntelope said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4&lt;/td&gt;&lt;td style="vertical-align:top;padding:5px;"&gt;They sang and danced as they took turns digging the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ventually, water broke through the ground and filled up the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y were so happy. They had never tasted such sweet and fresh water.&lt;/td&gt;&lt;/tr&gt;&lt;tr&gt;&lt;td style="vertical-align:top;padding:5px;"&gt;5&lt;/td&gt;&lt;td style="vertical-align:top;padding:5px;"&gt;Then, one day, the animals realised that someone was swimming in the water and making it di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y took turns guarding the well.&lt;/td&gt;&lt;/tr&gt;&lt;tr&gt;&lt;td style="vertical-align:top;padding:5px;"&gt;6&lt;/td&gt;&lt;td style="vertical-align:top;padding:5px;"&gt;Rabbit was on duty guarding the well. Jackal came along with his skipping ro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ked Jack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plied Rabbit.&lt;/td&gt;&lt;/tr&gt;&lt;tr&gt;&lt;td style="vertical-align:top;padding:5px;"&gt;7&lt;/td&gt;&lt;td style="vertical-align:top;padding:5px;"&gt;Jackal asked Rabbit to play with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game involves a player being tied up with rope, closing their eyes and counting to a thous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abbit agreed to play.&lt;/td&gt;&lt;/tr&gt;&lt;tr&gt;&lt;td style="vertical-align:top;padding:5px;"&gt;8&lt;/td&gt;&lt;td style="vertical-align:top;padding:5px;"&gt;Jackal tied up Rabbit, who closed his eyes and started cou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Jackal drank from the well and sw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fterwards, Jackal took some water and left. Rabbit was still counting. &lt;/td&gt;&lt;/tr&gt;&lt;tr&gt;&lt;td style="vertical-align:top;padding:5px;"&gt;9&lt;/td&gt;&lt;td style="vertical-align:top;padding:5px;"&gt;Rabbit finished counting and opened his ey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Jackal was nowhere to be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abbit shouted for the other animals to come and untie him.&lt;/td&gt;&lt;/tr&gt;&lt;tr&gt;&lt;td style="vertical-align:top;padding:5px;"&gt;10&lt;/td&gt;&lt;td style="vertical-align:top;padding:5px;"&gt;The animals continued to take turns guarding the well, but all failed to catch Jac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ortoise said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He dived into the well to wait for Jackal.&lt;/td&gt;&lt;/tr&gt;&lt;tr&gt;&lt;td style="vertical-align:top;padding:5px;"&gt;11&lt;/td&gt;&lt;td style="vertical-align:top;padding:5px;"&gt;When Jackal arrived, he thought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e began to dr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He felt something bite his tongue. Then, he was pulled under the wa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other animals came running when they heard Jackal crying and splas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2&lt;/td&gt;&lt;td style="vertical-align:top;padding:5px;"&gt;The animals tied up Jack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ortoise said to Jackal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animals praised Tortoise as their h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rom that day, they enjoyed drinking clean water without any disturbance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