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Yebo le Dimo&lt;/h2&gt;&lt;table style="border-collapse:collapse;border-size:0;"&gt;&lt;tr&gt;&lt;td style="vertical-align:top;padding:5px;"&gt;1&lt;/td&gt;&lt;td style="vertical-align:top;padding:5px;"&gt;Yebo le batsadi ba gagwe ba nna kwa sekgw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 go yona kgaolo e, go nna dimo, Zim-z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m-zim o ne a itsege ka go ja bana.&lt;/td&gt;&lt;/tr&gt;&lt;tr&gt;&lt;td style="vertical-align:top;padding:5px;"&gt;2&lt;/td&gt;&lt;td style="vertical-align:top;padding:5px;"&gt;Sikwebu, rraagwe Yebo e ne e le motsomi. Fa a boela gae, o abit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ebo a re go mmaagw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Zim-zim a bona tsotlhe tse.&lt;/td&gt;&lt;/tr&gt;&lt;tr&gt;&lt;td style="vertical-align:top;padding:5px;"&gt;3&lt;/td&gt;&lt;td style="vertical-align:top;padding:5px;"&gt;Zim-zim o leka go etsisa Sikweb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O ne a itse gore ga a utlwale go tshwana le Sikwebu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o maketse.&lt;/td&gt;&lt;/tr&gt;&lt;tr&gt;&lt;td style="vertical-align:top;padding:5px;"&gt;4&lt;/td&gt;&lt;td style="vertical-align:top;padding:5px;"&gt;Zim-zim a kopa thuso kwa moloing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bots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moloi a mo gakolola.&lt;/td&gt;&lt;/tr&gt;&lt;tr&gt;&lt;td style="vertical-align:top;padding:5px;"&gt;5&lt;/td&gt;&lt;td style="vertical-align:top;padding:5px;"&gt;Zim-zim a boela gae a meditse motshe o bolelo.&lt;br&gt;&lt;br&gt;Jaanong a simolola go bi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Nyaa! Lentswe la gagwe le ne le sa tshwane le la ga Sikwebu. Le ne le tibile lele boteng.&lt;/td&gt;&lt;/tr&gt;&lt;tr&gt;&lt;td style="vertical-align:top;padding:5px;"&gt;6&lt;/td&gt;&lt;td style="vertical-align:top;padding:5px;"&gt;Zim-zim yo o sa itumelang a boela kwa moloing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bots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araba moloi.&lt;/td&gt;&lt;/tr&gt;&lt;tr&gt;&lt;td style="vertical-align:top;padding:5px;"&gt;7&lt;/td&gt;&lt;td style="vertical-align:top;padding:5px;"&gt;Morago ga go dira jaaka a laetswe, Zim-zim a boela a bi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Lentswe la gagwe le ne tshwana sentle le la ga Sikwebu.&lt;br&gt;&lt;br&gt;Yebo a tabogela kwa ntle.&lt;br&gt;&lt;br&gt;Fela e ne e se rraagwe.&lt;/td&gt;&lt;/tr&gt;&lt;tr&gt;&lt;td style="vertical-align:top;padding:5px;"&gt;8&lt;/td&gt;&lt;td style="vertical-align:top;padding:5px;"&gt;Yebo a lemoga phoso ya gagwe go setse go le thari!&lt;br&gt;&lt;br&gt;O lekile go tabogela kwa morago, fela Zim-zim a mo tshwara bonolo.&lt;br&gt;&lt;br&gt;O ne a tshwere Yebo jaaka logong mme a tsena ka ena mo sekgweng se se boteng.&lt;/td&gt;&lt;/tr&gt;&lt;tr&gt;&lt;td style="vertical-align:top;padding:5px;"&gt;9&lt;/td&gt;&lt;td style="vertical-align:top;padding:5px;"&gt;Ka bonako, Sikwebu a fitlha kwa gae mme a bi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Fela Yebo ga a ka a tlhagelela. Mmaagwe a arab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Ba lemoga gore ngwana wa bona o tshotswe ke Zim-zim.&lt;/td&gt;&lt;/tr&gt;&lt;tr&gt;&lt;td style="vertical-align:top;padding:5px;"&gt;10&lt;/td&gt;&lt;td style="vertical-align:top;padding:5px;"&gt;Sikwebu a tsaya thobane ya gagwe ya go tsoma a ya kwa sekgweng. Go ya go batla morwae.&lt;br&gt;&lt;br&gt;Go tswa mo bokgakaleng, o ne a bona Zim-zim a tshwerwe ke boroko mo leribeng la noka. O ne a dutse le kgetse e kgolo fa thoko le ena.&lt;/td&gt;&lt;/tr&gt;&lt;tr&gt;&lt;td style="vertical-align:top;padding:5px;"&gt;11&lt;/td&gt;&lt;td style="vertical-align:top;padding:5px;"&gt;Sikwebu a ngwangwaelela kwa go Zim-zim. Fa a le fa gaufi, a tsholetsa thobane e telele ya gagwe a betsa Zim-zim.&lt;br&gt;&lt;br&gt;Zim-zim a tlola a tlhakatlhakane go tswa mo borokong a tshaba.&lt;br&gt;&lt;br&gt;Sikwebu a bofolola kgetse mme a ntsha morwae.&lt;/td&gt;&lt;/tr&gt;&lt;tr&gt;&lt;td style="vertical-align:top;padding:5px;"&gt;12&lt;/td&gt;&lt;td style="vertical-align:top;padding:5px;"&gt;Sikwebu a atlarela morwae, a itumeletse go kopana le ena gape. Yebo o ne a itumeletse go bona rraagwe.&lt;br&gt;&lt;br&gt;Ba ne ba lebala ka ga Zim-zim mme ba boela ga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