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Yebo nesidlakela&lt;/h2&gt;&lt;table style="border-collapse:collapse;border-size:0;"&gt;&lt;tr&gt;&lt;td style="vertical-align:top;padding:5px;"&gt;1&lt;/td&gt;&lt;td style="vertical-align:top;padding:5px;"&gt;Yebo nebatali bakhe bebahlala ehlatsini.&lt;div style="line-height:0.75;color:transparent;"&gt;-&lt;/div&gt;Endzaweni lefanako, bekuhlala Zim-zim, sidlakela.&lt;div style="line-height:0.75;color:transparent;"&gt;-&lt;/div&gt;Zim-zim bekadvume ngekutsi udla bantfwana.&lt;/td&gt;&lt;/tr&gt;&lt;tr&gt;&lt;td style="vertical-align:top;padding:5px;"&gt;2&lt;/td&gt;&lt;td style="vertical-align:top;padding:5px;"&gt;Sikwebu, babe waYebo bekangumtingeli. Nakafika ekhaya, bekamemeta 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Yebo bese katsi kumake wakh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Zim-zim bekakubukela konkhe loko.&lt;/td&gt;&lt;/tr&gt;&lt;tr&gt;&lt;td style="vertical-align:top;padding:5px;"&gt;3&lt;/td&gt;&lt;td style="vertical-align:top;padding:5px;"&gt;Zim-zim wetama kulingisa Sikweb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ekati kutsi livi lakhe belingafani nelaSikweb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ibuta.&lt;/td&gt;&lt;/tr&gt;&lt;tr&gt;&lt;td style="vertical-align:top;padding:5px;"&gt;4&lt;/td&gt;&lt;td style="vertical-align:top;padding:5px;"&gt;Zim-zim wafuna lusito kumgol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but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mgololo wameluleka.&lt;/td&gt;&lt;/tr&gt;&lt;tr&gt;&lt;td style="vertical-align:top;padding:5px;"&gt;5&lt;/td&gt;&lt;td style="vertical-align:top;padding:5px;"&gt;Zim-zim waya ekhaya wafike wagwinya lizembe lelishisako.&lt;div style="line-height:0.75;color:transparent;"&gt;-&lt;/div&gt;Ngemuva kwaloko wamemeta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Cha! Livi lakhe belingafani nelivi laSikwebu. Belilikhulu kakhulu.&lt;/td&gt;&lt;/tr&gt;&lt;tr&gt;&lt;td style="vertical-align:top;padding:5px;"&gt;6&lt;/td&gt;&lt;td style="vertical-align:top;padding:5px;"&gt;Zim-zim abedvumatekile futsi wabuyela kumgol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but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aphendvula umgololo.&lt;/td&gt;&lt;/tr&gt;&lt;tr&gt;&lt;td style="vertical-align:top;padding:5px;"&gt;7&lt;/td&gt;&lt;td style="vertical-align:top;padding:5px;"&gt;Nasakwentile loko latjelwe kona, Zim-zim wahamba wafike wamem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ivi lakhe bese lifana ncamashi nelaSikwebu.&lt;div style="line-height:0.75;color:transparent;"&gt;-&lt;/div&gt;Yebo wagijima waya ngephandle.&lt;div style="line-height:0.75;color:transparent;"&gt;-&lt;/div&gt;Kepha bekungasuye babe wakhe.&lt;/td&gt;&lt;/tr&gt;&lt;tr&gt;&lt;td style="vertical-align:top;padding:5px;"&gt;8&lt;/td&gt;&lt;td style="vertical-align:top;padding:5px;"&gt;Yebo wabona sekwephutile kutsi bekente liphutsa!&lt;div style="line-height:0.75;color:transparent;"&gt;-&lt;/div&gt;Wetama kugijima abuyele ekhatsi endlini, kepha Zim-zim wavele wambamba lula.&lt;div style="line-height:0.75;color:transparent;"&gt;-&lt;/div&gt;Wetjatsa Yebo shengatsi uphetse lugodvo, waya naye ekhatsi ehlatsini.&lt;/td&gt;&lt;/tr&gt;&lt;tr&gt;&lt;td style="vertical-align:top;padding:5px;"&gt;9&lt;/td&gt;&lt;td style="vertical-align:top;padding:5px;"&gt;Ngemuva kwaloko, Sikwebu wefika ekhaya wamemeta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Kepha Yebo akazange achamuke. Make wakhe waphendvula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Kwabacacela kutsi umntfwanabo bekatsatfwe nguZim-zim.&lt;/td&gt;&lt;/tr&gt;&lt;tr&gt;&lt;td style="vertical-align:top;padding:5px;"&gt;10&lt;/td&gt;&lt;td style="vertical-align:top;padding:5px;"&gt;Sikwebu watsatsa indvuku yakhe yekutingela waya ehlatsini ayofuna indvodzana yakhe.&lt;div style="line-height:0.75;color:transparent;"&gt;-&lt;/div&gt;Asekhashane, wabona Zim-zim alele lobudzala eceleni kwemfula. Eceleni kwakhe bekunelisaka lelikhulu.&lt;/td&gt;&lt;/tr&gt;&lt;tr&gt;&lt;td style="vertical-align:top;padding:5px;"&gt;11&lt;/td&gt;&lt;td style="vertical-align:top;padding:5px;"&gt;Sikwebu wanyonyoba wasondzela kuZim-zim. Nasekasedvute, waphakamisa lendvuku lendze washaya Zim-zim.&lt;div style="line-height:0.75;color:transparent;"&gt;-&lt;/div&gt;Zim-zim wagcuma avuka ebutfongweni adidekile wase uyabaleka.&lt;div style="line-height:0.75;color:transparent;"&gt;-&lt;/div&gt;Sikwebu wavula lisaka wakhipha indvodzana yakhe.&lt;/td&gt;&lt;/tr&gt;&lt;tr&gt;&lt;td style="vertical-align:top;padding:5px;"&gt;12&lt;/td&gt;&lt;td style="vertical-align:top;padding:5px;"&gt;Sikwebu wagaca indvodzana yakhe, ajabulile ngekuphindze ayibone. Yebo wajabula kubona babe wakhe.&lt;div style="line-height:0.75;color:transparent;"&gt;-&lt;/div&gt;Bayekela kucabanga ngaZim-zim babuyela ekhay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