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Frog escapes death&lt;/h2&gt;&lt;table style="border-collapse:collapse;border-size:0;"&gt;&lt;tr&gt;&lt;td style="vertical-align:top;padding:5px;"&gt;1&lt;/td&gt;&lt;td style="vertical-align:top;padding:5px;"&gt;Long ago, there lived a frog at Olifants 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One day, while Frog was swimming in the rain, he started to feel hungry. He noticed a swarm of flies nearby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thought Fr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rain stopped falling, he jumped out of the river towards the flies.&lt;/td&gt;&lt;/tr&gt;&lt;tr&gt;&lt;td style="vertical-align:top;padding:5px;"&gt;3&lt;/td&gt;&lt;td style="vertical-align:top;padding:5px;"&gt;Chameleon was also hunting f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id Chameleon harshly, starting to change colour in anger.&lt;/td&gt;&lt;/tr&gt;&lt;tr&gt;&lt;td style="vertical-align:top;padding:5px;"&gt;4&lt;/td&gt;&lt;td style="vertical-align:top;padding:5px;"&gt;Frog jumped as far away as he c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crouched in a bush, trying to overcome the shock caused by Chameleon.&lt;/td&gt;&lt;/tr&gt;&lt;tr&gt;&lt;td style="vertical-align:top;padding:5px;"&gt;5&lt;/td&gt;&lt;td style="vertical-align:top;padding:5px;"&gt;As Frog was trying to calm down, Hyena came along. She was burning the bu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rog was terrified of fire!&lt;/td&gt;&lt;/tr&gt;&lt;tr&gt;&lt;td style="vertical-align:top;padding:5px;"&gt;6&lt;/td&gt;&lt;td style="vertical-align:top;padding:5px;"&gt;Frog jumped to the ground and hid under big leaves. The wide leaves hid him, but he could still feel the fire all around.&lt;/td&gt;&lt;/tr&gt;&lt;tr&gt;&lt;td style="vertical-align:top;padding:5px;"&gt;7&lt;/td&gt;&lt;td style="vertical-align:top;padding:5px;"&gt;Frog covered his eyes in fear. He jumped as high and as far as he c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 landed with a splash, back into the river.&lt;/td&gt;&lt;/tr&gt;&lt;tr&gt;&lt;td style="vertical-align:top;padding:5px;"&gt;8&lt;/td&gt;&lt;td style="vertical-align:top;padding:5px;"&gt;Frog saw Turtle, relaxing on a branch. He swam over to Tur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ked Tur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miled Frog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