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Xoxo usinda ekufeni&lt;/h2&gt;&lt;table style="border-collapse:collapse;border-size:0;"&gt;&lt;tr&gt;&lt;td style="vertical-align:top;padding:5px;"&gt;1&lt;/td&gt;&lt;td style="vertical-align:top;padding:5px;"&gt;Kudala, kwakukhona ixoxo elalihlala emfuleni i-Olifants River.&lt;div style="line-height:0.75;color:transparent;"&gt;-&lt;/div&gt;Ngelinye ilanga izulu lina wathi uXoxo ezibhukudela, wezwa efikelwa yindlala.&lt;div style="line-height:0.75;color:transparent;"&gt;-&lt;/div&gt;Yathi imvula inganqamuka, uXoxo wabona iqulu lezimpukane bude buduze nalapho wayebhukuda khona.&lt;/td&gt;&lt;/tr&gt;&lt;tr&gt;&lt;td style="vertical-align:top;padding:5px;"&gt;2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cabanga uXoxo.&lt;div style="line-height:0.75;color:transparent;"&gt;-&lt;/div&gt;Wagxumela ngaphandle komfula waqonda kuzona.&lt;/td&gt;&lt;/tr&gt;&lt;tr&gt;&lt;td style="vertical-align:top;padding:5px;"&gt;3&lt;/td&gt;&lt;td style="vertical-align:top;padding:5px;"&gt;Kusenjalo kwaqhamuka uNwabu wama phambi kwakhe uXox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uNwabu efutheka.&lt;div style="line-height:0.75;color:transparent;"&gt;-&lt;/div&gt;UNwabu washo waqala ukushintsha umbala ngenxa yentukuthelo.&lt;/td&gt;&lt;/tr&gt;&lt;tr&gt;&lt;td style="vertical-align:top;padding:5px;"&gt;4&lt;/td&gt;&lt;td style="vertical-align:top;padding:5px;"&gt;UXoxo wagxuma wama le kude.&lt;div style="line-height:0.75;color:transparent;"&gt;-&lt;/div&gt;Wagaqa wangena ehlathini, ezama ukuziqinisa emva kokwethuswa uNwabu.&lt;/td&gt;&lt;/tr&gt;&lt;tr&gt;&lt;td style="vertical-align:top;padding:5px;"&gt;5&lt;/td&gt;&lt;td style="vertical-align:top;padding:5px;"&gt;Kwathi esazama ukwehlisa umoya, kwaqhamuka uMpisi ebabela umlilo eshisa ihlathi.&lt;div style="line-height:0.75;color:transparent;"&gt;-&lt;/div&gt;UXoxo wethuka kakhulu ebona umlilo.&lt;/td&gt;&lt;/tr&gt;&lt;tr&gt;&lt;td style="vertical-align:top;padding:5px;"&gt;6&lt;/td&gt;&lt;td style="vertical-align:top;padding:5px;"&gt;Wagxuma wama emhlabathini wacasha ngaphansi kwamaqabunga amakhulu.&lt;div style="line-height:0.75;color:transparent;"&gt;-&lt;/div&gt;Wakwazi ukucasha ngaphansi kwala maqabunga kodwa wayesakuzwa ukushisa komlilo eduze kwakhe.&lt;/td&gt;&lt;/tr&gt;&lt;tr&gt;&lt;td style="vertical-align:top;padding:5px;"&gt;7&lt;/td&gt;&lt;td style="vertical-align:top;padding:5px;"&gt;UXoxo wavele wavala amehlo akhe ngenxa yokwesaba. Wagxumela phezulu futhi kude.&lt;div style="line-height:0.75;color:transparent;"&gt;-&lt;/div&gt;Waye wathi gxumbu emanzini ebuyela emfuleni.&lt;/td&gt;&lt;/tr&gt;&lt;tr&gt;&lt;td style="vertical-align:top;padding:5px;"&gt;8&lt;/td&gt;&lt;td style="vertical-align:top;padding:5px;"&gt;Kusenjalo wabona uFudu eziphumulele egatsheni lomuthi. Wabhukuda waqonda kuy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buza uFudu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moyizela uXoxo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