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Sicoco lesasindza ekufeni&lt;/h2&gt;&lt;table style="border-collapse:collapse;border-size:0;"&gt;&lt;tr&gt;&lt;td style="vertical-align:top;padding:5px;"&gt;1&lt;/td&gt;&lt;td style="vertical-align:top;padding:5px;"&gt;Kadzeni, bekunaSicoco lobekahlala emfuleni i-Olifants. Ngalelinye lilanga, ngesikhatsi Sicoco antjweza emfuleni, wacala kuphatfwa yindlala.&lt;div style="line-height:0.75;color:transparent;"&gt;-&lt;/div&gt;Wabona libulo letimphungane edvute kwakhe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abanga Sicoco.&lt;div style="line-height:0.75;color:transparent;"&gt;-&lt;/div&gt;Yatsi ingayekela kuna imvula, wagcumela ngaphandle kwemfula waya etimphunganeni.&lt;/td&gt;&lt;/tr&gt;&lt;tr&gt;&lt;td style="vertical-align:top;padding:5px;"&gt;3&lt;/td&gt;&lt;td style="vertical-align:top;padding:5px;"&gt;Ngemuva kwesikhashana, kwavela Lunwabu phambi kwaSicoc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Lunwabu ngesikhahlo.&lt;div style="line-height:0.75;color:transparent;"&gt;-&lt;/div&gt;Lunwabu wacala kuntjintja umbala ngekutfukutsela.&lt;/td&gt;&lt;/tr&gt;&lt;tr&gt;&lt;td style="vertical-align:top;padding:5px;"&gt;4&lt;/td&gt;&lt;td style="vertical-align:top;padding:5px;"&gt;Sicoco wagcuma waya ekudzeni kakhulu.&lt;div style="line-height:0.75;color:transparent;"&gt;-&lt;/div&gt;Wabhaca ehlatsini, etama kucedza kwetfuka lobekubangelwe nguLunwabu.&lt;/td&gt;&lt;/tr&gt;&lt;tr&gt;&lt;td style="vertical-align:top;padding:5px;"&gt;5&lt;/td&gt;&lt;td style="vertical-align:top;padding:5px;"&gt;Ngalesikhatsi Sicoco asetama kwehlisa umoya, kwefika Mphisi. Bekashisa lihlatsi.&lt;div style="line-height:0.75;color:transparent;"&gt;-&lt;/div&gt;Sicoco bekawesaba umlilo!&lt;/td&gt;&lt;/tr&gt;&lt;tr&gt;&lt;td style="vertical-align:top;padding:5px;"&gt;6&lt;/td&gt;&lt;td style="vertical-align:top;padding:5px;"&gt;Sicoco wagcumela emhlabatsini wase ubhaca ngephasi kwemacembe lamakhulu.&lt;div style="line-height:0.75;color:transparent;"&gt;-&lt;/div&gt;Emacembe lamakhulu ambhonya, kepha bekaseloku eva umlilo kuyo yonkhe indzawo lemtungeletile.&lt;/td&gt;&lt;/tr&gt;&lt;tr&gt;&lt;td style="vertical-align:top;padding:5px;"&gt;7&lt;/td&gt;&lt;td style="vertical-align:top;padding:5px;"&gt;Sicoco wavala emehlo akhe ngenca yekwesaba. Wagcuma waya etulu kakhulu.&lt;div style="line-height:0.75;color:transparent;"&gt;-&lt;/div&gt;Watiphonsa ekhatsi emantini, wabuyela emfuleni.&lt;/td&gt;&lt;/tr&gt;&lt;tr&gt;&lt;td style="vertical-align:top;padding:5px;"&gt;8&lt;/td&gt;&lt;td style="vertical-align:top;padding:5px;"&gt;Sicoco wabona Fudvu, atiphumulele egaleni lesihlahla. Wantjuza waya kuFudvu.&lt;div style="line-height:0.75;color:transparent;"&gt;-&lt;/div&gt;&amp;#x201C;Sawubona, lihambe njani lilanga lakho?&amp;#x201D; kubuta Fudvu.&lt;div style="line-height:0.75;color:transparent;"&gt;-&lt;/div&gt;&amp;#x201C;Belilihle,&amp;#x201D; kumoyitela Sicoc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