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gothatso Montjane uKumkanikazi weNtenety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ncwadini lingoKgothatso Montj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zalwa ngo-1986 ePolokwane, elokishini eyiSeshe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zalwa enesigulo esasichaphazela izandla neenyawo za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angona kunjalo wakhula wada wangumdlali wentenetya odumileyo!&lt;/div&gt;&lt;/td&gt;&lt;/tr&gt;&lt;tr&gt;&lt;td style="vertical-align:top;padding:5px;"&gt;2&lt;/td&gt;&lt;td style="vertical-align:top;padding:5px;"&gt;Ngenxa yale ngulo kaKgothatso, oogqirha banyanzeleka ukuba omnye umlenze wakhe mabawunqumle phantsi kwedolo. Usebenzisa umlenze ofakelweyo.&lt;div style="line-height:0.75;color:transparent;"&gt;-&lt;/div&gt;Eselula abanye abantwana babengafuni ukudlala naye ngenxa yokuba wayekhubazekile. Noxa kwakunjalo umama wakhe akazange athande ukumphatha ngokwahlukileyo, kwakukho imisebenzi yendlu ekwakufuneka eyenzile.&lt;/td&gt;&lt;/tr&gt;&lt;tr&gt;&lt;td style="vertical-align:top;padding:5px;"&gt;3&lt;/td&gt;&lt;td style="vertical-align:top;padding:5px;"&gt;UKgothatso wathunyelwa ngumama wakhe esikolweni sabo baneeMfuno eziKhethekileyo esiyi&lt;em&gt;Helen Franz Special Needs School&lt;/em&gt;. Esi sisikolo sabafundi abakhubazekileyo ngandlela ithile.&lt;div style="line-height:0.75;color:transparent;"&gt;-&lt;/div&gt;Ekweso sikolo uKgothatso wasibonakalisa isiphiwo anaso kwezemidlalo.&lt;div style="line-height:0.75;color:transparent;"&gt;-&lt;/div&gt;Eselapho walinikwa nethuba lokubandakanyeka emdanisweni oyi&lt;em&gt;Ballroom&lt;/em&gt; nakwi&lt;em&gt;Latin American&lt;/em&gt;.&lt;/td&gt;&lt;/tr&gt;&lt;tr&gt;&lt;td style="vertical-align:top;padding:5px;"&gt;4&lt;/td&gt;&lt;td style="vertical-align:top;padding:5px;"&gt;Omnye wootitshala besikolo awayekuso uKgothatso yamnyula ukuba makamele esi sikolo kwindawo ekwakudlalelwa kuyo intenetya eRhawutini.&lt;div style="line-height:0.75;color:transparent;"&gt;-&lt;/div&gt;Wayengazange wayidlala intenetya uKgothatso!&lt;div style="line-height:0.75;color:transparent;"&gt;-&lt;/div&gt;&lt;/td&gt;&lt;/tr&gt;&lt;tr&gt;&lt;td style="vertical-align:top;padding:5px;"&gt;5&lt;/td&gt;&lt;td style="vertical-align:top;padding:5px;"&gt;Wadlala kakuhle uKgothatso apho kwakudlalelwa khona. Eso yaba sisiqalo sohambo lwakhe ukuze ade abe ngumdlali wentenetya osesitulweni esinamavili nodlala kumazwe ngamazwe.&lt;div style="line-height:0.75;color:transparent;"&gt;-&lt;/div&gt;Waphiwa isitulo esinamavili nezinto zonke zokudlala intenetya.&lt;div style="line-height:0.75;color:transparent;"&gt;-&lt;/div&gt;Le ntombi yayikuhambo lwayo lokuba ngomnye wabantu boMzantsi Afrika abakudidi oluphezulu kwezemidlalo nangona bekhubazekile.&lt;/td&gt;&lt;/tr&gt;&lt;tr&gt;&lt;td style="vertical-align:top;padding:5px;"&gt;6&lt;/td&gt;&lt;td style="vertical-align:top;padding:5px;"&gt;UKgothatso waqalisa ukulungenela ukhuphiswa lwabadlali bentenetya abadlala besezitulweni ezinamavili ehlabathini jikelele. Waphumelela ukhuphiswano eBelgium naseSwitzerland.&lt;div style="line-height:0.75;color:transparent;"&gt;-&lt;/div&gt;Itumente yentenetya yaseSwitzerland yaba lolona khuphiswano aluthandayo. EMzantsi Afrika wawongwa izihlandlo ezithathu njengomntu obhinqileyo wonyaka okwezemidlalo nokhubazekileyo.&lt;/td&gt;&lt;/tr&gt;&lt;tr&gt;&lt;td style="vertical-align:top;padding:5px;"&gt;7&lt;/td&gt;&lt;td style="vertical-align:top;padding:5px;"&gt;Ngo2013 nango2014 uKgothatso wathatha inxaxheba kwiitumente zentenetya zabadlala besezitulweni ezinamavili eFransi, eAustralia naseMerika.&lt;div style="line-height:0.75;color:transparent;"&gt;-&lt;/div&gt;Eyedwa wakhuphisana nomnye umdlali wentenetya okhubazekileyo. Kwakhona wabandakanyeka emdlalweni wababini becala elinye bekhuphisana nesibini esikhubazekileyo naso selinye icala.&lt;/td&gt;&lt;/tr&gt;&lt;tr&gt;&lt;td style="vertical-align:top;padding:5px;"&gt;8&lt;/td&gt;&lt;td style="vertical-align:top;padding:5px;"&gt;Kwakhona uKgothatso wangenela ukhuphiswano lweMidlalo yee&lt;em&gt;Paralympic&lt;/em&gt;, leyo yiMidlalo yee&lt;em&gt;Olympic&lt;/em&gt; yabantu bezemidlalo abakhubazekileyo.&lt;div style="line-height:0.75;color:transparent;"&gt;-&lt;/div&gt;Yayingumsebenzi onzima ukuziqeqeshela olo khuphiswano, noxa kunjalo akazange anikezele uKgothatso.&lt;/td&gt;&lt;/tr&gt;&lt;tr&gt;&lt;td style="vertical-align:top;padding:5px;"&gt;9&lt;/td&gt;&lt;td style="vertical-align:top;padding:5px;"&gt;UKgothatso wasebenza nzima ezimisele nasezifundweni zakhe. KwiYunivesithi yaseVenda wafundela isidanga seNzululwazi kwezoLonwabo nakwezeMidlalo.&lt;div style="line-height:0.75;color:transparent;"&gt;-&lt;/div&gt;Apho eyunivesithi intenetya yabo basezitulweni ezinamavili yayikukuphela komdlalo owawulungiselelwe abantu abakhubazekileyo bezemidlalo.&lt;/td&gt;&lt;/tr&gt;&lt;tr&gt;&lt;td style="vertical-align:top;padding:5px;"&gt;10&lt;/td&gt;&lt;td style="vertical-align:top;padding:5px;"&gt;E&lt;em&gt;Wimbledon&lt;/em&gt; eNgilane kulapho qho ngonyaka kubanjelwa khona olunye ukhuphiswano lwentenetya oludumileyo nekukudala lwabakhona.&lt;div style="line-height:0.75;color:transparent;"&gt;-&lt;/div&gt;Ngo2018 uKgothatso waba ngumntu wokuqala obhinqileyo oNtsundu waseMzantsi Afrika owabonwa ekufanele ukudlalela ubuntshatsheli e&lt;em&gt;Wimbledon&lt;/em&gt;.&lt;/td&gt;&lt;/tr&gt;&lt;tr&gt;&lt;td style="vertical-align:top;padding:5px;"&gt;11&lt;/td&gt;&lt;td style="vertical-align:top;padding:5px;"&gt;Kwafuneka ukuba uKgothatso makahambe aye eNgilane kwitumente yase&lt;em&gt;Wimbledon&lt;/em&gt;. Nangona kwakunjalo kwakungekho mali yokuluhlawulela uhambo nendawo awayeza kuhlala kuyo uKgothatso.&lt;div style="line-height:0.75;color:transparent;"&gt;-&lt;/div&gt;Yakhathazeka le ntombi kukungabi nandlela yokuya apho kuba yayingekho imali. Ngethamsanqa wafumana uncedo kwiqela labantu ababhinqileyo abangoosomashishini!&lt;/td&gt;&lt;/tr&gt;&lt;tr&gt;&lt;td style="vertical-align:top;padding:5px;"&gt;12&lt;/td&gt;&lt;td style="vertical-align:top;padding:5px;"&gt;Ngo2018 i&lt;em&gt;Wimbledon&lt;/em&gt; yaba yitumente yesine ye&lt;em&gt;Grand Slam&lt;/em&gt; kaKgothatso.&lt;div style="line-height:0.75;color:transparent;"&gt;-&lt;/div&gt;Ezona zibalulekileyo izihlandlo ezine zokhuphiswano lwamazwe ngamazwe kwintenetya zaziwa njenge&lt;em&gt;Grand Slam&lt;/em&gt;.&lt;div style="line-height:0.75;color:transparent;"&gt;-&lt;/div&gt;UKgothatso waba ngowokuqala waseAfrika odlala intenetya esesitulweni esinamavili, owangenela ukhuphiswano nowayekwiitumente ezine ze&lt;em&gt;Grand Slam&lt;/em&gt; kwakuloo nyaka mnye.&lt;/td&gt;&lt;/tr&gt;&lt;tr&gt;&lt;td style="vertical-align:top;padding:5px;"&gt;13&lt;/td&gt;&lt;td style="vertical-align:top;padding:5px;"&gt;UKgothatso ungumdlali wentenetya okudidi oluphezulu eMzantsi Afrika nakwizwekazi iAfrika. Ungomnye wabahlanu abakudidi oluphezulu bengabadlali bentenetya abadlala besezitulweni ezinamavili ehlabathini!&lt;div style="line-height:0.75;color:transparent;"&gt;-&lt;/div&gt;Ukongeza kwimpumelelo yakhe, uKgothatso uyanceda ekuxhaseni abanye abadlali abakhubazekileyo. Yena uyasibonisa ukuba umntu angayiyo nantoni na, akukhathaliseki nokuba ukhubazeki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Ngubani uKgothatso Montjane? Khawusichazele. &lt;/li&gt;&lt;li style="padding-bottom: 8px;"&gt; Waqalisa njani uKgothatso ukudlala intenetya? &lt;/li&gt;&lt;li style="padding-bottom: 8px;"&gt; Lithini igama lesikolo awafunda kuso uKgothatso, umdaniso oyi&lt;em&gt;Ballroom&lt;/em&gt; nalowo uyi&lt;em&gt;Latin American&lt;/em&gt;? &lt;/li&gt;&lt;li style="padding-bottom: 8px;"&gt; Kungeliphi ixesha xa uKgothatso wayengenele ukhuphiswano lweetumente ezine ze&lt;em&gt;Grand Slam?&lt;/em&gt; Kutheni le nto ibalulekileyo? &lt;/li&gt;&lt;li style="padding-bottom: 8px;"&gt; Uyakholelwa ekubeni ungafikelela kuyo nantoni na, nokuba ukhubazekile? Chaza &lt;/li&gt;&lt;li style="padding-bottom: 8px;"&gt;Bobuphi ubunzima angadibana nabo umntu osebenzisa isitulo esiqhutywayo? &lt;/li&gt;&lt;li style="padding-bottom: 8px;"&gt; Kutheni lento ucinga ukuba umama kaKgothatso wakhetha ukungamphathi ngokwahlukileyo uKgothatso?&lt;/li&gt;&lt;li style="padding-bottom: 8px;"&gt; Zeziphi izinto ezenza abantu baphathe abanye ngendlela eyahlukiley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yenziwa yaza yabhalwa ngeSetswana njengenxalenye eyiprojekhthi yokufundwayo yeZenex Ulwazi Lwethu ngo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