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Kgothatso Montjane inkosazana yebhola lomphebez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cwajana ixoxa ngoKgothatso Montj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azalwa ngonyaka we-1986 elokishini laseSeshego elisedolobheni lasePolokw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tombazanyana yazalwa nokugula okwakhubaza izandla nezinyawo zay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akuba kunjalo, yakhula yaba umdlali wethenisi owaziwayo!&lt;/div&gt;&lt;/td&gt;&lt;/tr&gt;&lt;tr&gt;&lt;td style="vertical-align:top;padding:5px;"&gt;2&lt;/td&gt;&lt;td style="vertical-align:top;padding:5px;"&gt;Ngenxa yokugula kwakhe, kwadingeka odokotela banqume umlenze wakhe owodwa ngezansi kwedolo. Emva kwalokho wasebenzisa umlenze wokufakelwa.&lt;div style="line-height:0.75;color:transparent;"&gt;-&lt;/div&gt;Eseyingane, ezinye izingane zazingafuni ukudlala naye ngenxa yokuthi wayekhubazekile.&lt;div style="line-height:0.75;color:transparent;"&gt;-&lt;/div&gt;Umama wakhe akazange amkhulise ngendlela eyehlukile, wakhula enza imisebenzi yasekhaya njengezinye izingane.&lt;/td&gt;&lt;/tr&gt;&lt;tr&gt;&lt;td style="vertical-align:top;padding:5px;"&gt;3&lt;/td&gt;&lt;td style="vertical-align:top;padding:5px;"&gt;Umama wakhe wamusa esikoleni sabafundi abakhubazekile i-&lt;em&gt;Helen Franz Special Needs School&lt;/em&gt; esifundazweni saseLimpopo.&lt;div style="line-height:0.75;color:transparent;"&gt;-&lt;/div&gt;Yilapho afika khona wakhombisa amakhono akhe emidlaweni.&lt;div style="line-height:0.75;color:transparent;"&gt;-&lt;/div&gt;Kulesi sikole bamfundisa umdanso i-&lt;em&gt;Ballroom&lt;/em&gt; kanye nomdanso obizwa nge-&lt;em&gt;Latin American&lt;/em&gt;.&lt;/td&gt;&lt;/tr&gt;&lt;tr&gt;&lt;td style="vertical-align:top;padding:5px;"&gt;4&lt;/td&gt;&lt;td style="vertical-align:top;padding:5px;"&gt;Omunye wothisha bakhe wamkhetha ukuba ayomela isikole emidlaweni yethenisi eyayidlalelwa eGoli.&lt;div style="line-height:0.75;color:transparent;"&gt;-&lt;/div&gt;UKgothatso wayengakaze alidlale ithenisi!&lt;div style="line-height:0.75;color:transparent;"&gt;-&lt;/div&gt;&lt;/td&gt;&lt;/tr&gt;&lt;tr&gt;&lt;td style="vertical-align:top;padding:5px;"&gt;5&lt;/td&gt;&lt;td style="vertical-align:top;padding:5px;"&gt;UKgothatso wadlala kahle kakhulu kule midlalo. Lokhu kwaba ukuqala kwendlela yakhe eyamfikisa ekubeni umdlali wethenisi owaziwayo emhlabeni wonke kulabo abahamba ngezinqola ezinamasondo.&lt;div style="line-height:0.75;color:transparent;"&gt;-&lt;/div&gt;Wathola umnikelo wenqola enamasondo kanye nezidingo zokudlala ithenisi.&lt;div style="line-height:0.75;color:transparent;"&gt;-&lt;/div&gt;Wayeseqala ukulungisela ikusasa lakhe lokuba ngomunye wabadlali bethenisi abakhubazekile abavelele eNingizimu Afrika.&lt;/td&gt;&lt;/tr&gt;&lt;tr&gt;&lt;td style="vertical-align:top;padding:5px;"&gt;6&lt;/td&gt;&lt;td style="vertical-align:top;padding:5px;"&gt;UKgothatso waqala ukudlala emiqhudelwaneni yethenisi yabahamba ngezinqola ezinamasondo emhlabeni wonke.&lt;div style="line-height:0.75;color:transparent;"&gt;-&lt;/div&gt;Wanqoba emiqhudelwaneni eyayise-Belgium nase-Switzerland. Umqhudelwano wase-Switzerland yiwona owawuyimfivilithi yakhe.&lt;div style="line-height:0.75;color:transparent;"&gt;-&lt;/div&gt;Lapha eNingizimu Afrika usahlonishwa ngezindondo iminyaka emithathu njengomdlali wesifazane okhubazekile ovelele.&lt;/td&gt;&lt;/tr&gt;&lt;tr&gt;&lt;td style="vertical-align:top;padding:5px;"&gt;7&lt;/td&gt;&lt;td style="vertical-align:top;padding:5px;"&gt;Ngonyaka  wezi-2013 no wezi-2014, uKgothatso wadlala emiqhudelwaneni yethenisi e-Australia, e-France nase-Melika.&lt;div style="line-height:0.75;color:transparent;"&gt;-&lt;/div&gt;Wadlala emidlalweni yabadlala ngabodwa. Waphinde wadlala kwabadlala ngababili abaqhudelana nabanye ababili.&lt;/td&gt;&lt;/tr&gt;&lt;tr&gt;&lt;td style="vertical-align:top;padding:5px;"&gt;8&lt;/td&gt;&lt;td style="vertical-align:top;padding:5px;"&gt;UKgothatso waphinde wadlala emidlalweni yabakhubazekile eyaziwa nge-&lt;em&gt;Paralympic&lt;/em&gt; &lt;em&gt;Games&lt;/em&gt;, nokuyimidlalo yama-Olimpiki yabadlali abakhubazekile.&lt;div style="line-height:0.75;color:transparent;"&gt;-&lt;/div&gt;Ukuzilolongela le midlalo kwakunzima, kodwa uKgothatso akazange akhathale.&lt;div style="line-height:0.75;color:transparent;"&gt;-&lt;/div&gt;&lt;/td&gt;&lt;/tr&gt;&lt;tr&gt;&lt;td style="vertical-align:top;padding:5px;"&gt;9&lt;/td&gt;&lt;td style="vertical-align:top;padding:5px;"&gt;UKgothatso wayesebenza kanzima ezifundweni zakhe. Wafunda enyuvesi yaseVenda wathola iziqu zeSayensi yemiDlalo nokuNgcebeleka (&lt;em&gt;Recreation and Sports Science&lt;/em&gt;).&lt;div style="line-height:0.75;color:transparent;"&gt;-&lt;/div&gt;Lapha enyuvesi, umdlalo wethenisi yabahamba ngezinqola ezinamasondo yiwona kuphela owawudlalwa yilabo abakhubazekile.&lt;/td&gt;&lt;/tr&gt;&lt;tr&gt;&lt;td style="vertical-align:top;padding:5px;"&gt;10&lt;/td&gt;&lt;td style="vertical-align:top;padding:5px;"&gt;Indawo yase-&lt;em&gt;Wimbledon&lt;/em&gt; eNgilandi yilapho kudlalelwa khona njalo ngonyaka, umqhudelwano wethenisi owaziwayo nomdala kunayo yonke.&lt;div style="line-height:0.75;color:transparent;"&gt;-&lt;/div&gt;Ngonyaka wezi-2018, uKgothatso waba ngowesifazane wokuqala oNsundu ukunqoba aze afinyelele kumafayineli e-&lt;em&gt;Wimbledon&lt;/em&gt;.&lt;/td&gt;&lt;/tr&gt;&lt;tr&gt;&lt;td style="vertical-align:top;padding:5px;"&gt;11&lt;/td&gt;&lt;td style="vertical-align:top;padding:5px;"&gt;UKgothatso kwakumele ahambe aye eNgilandi ayodlala emqhudelwaneni wase-&lt;em&gt;Wimbledon&lt;/em&gt;.&lt;div style="line-height:0.75;color:transparent;"&gt;-&lt;/div&gt;Wayengenayo imali yokuthenga ithikithi lendiza neyokukhokhela indawo yokuhlala.&lt;div style="line-height:0.75;color:transparent;"&gt;-&lt;/div&gt;Wayekhathazeke kakhulu ngokuthi ngeke akwazi ukuhamba ngenxa yokwesweleka kwezimali.&lt;div style="line-height:0.75;color:transparent;"&gt;-&lt;/div&gt;Ngenhlanhla, wathola usizo kosomabhizinisi besifazane.&lt;/td&gt;&lt;/tr&gt;&lt;tr&gt;&lt;td style="vertical-align:top;padding:5px;"&gt;12&lt;/td&gt;&lt;td style="vertical-align:top;padding:5px;"&gt;Umqhudelwano wase-&lt;em&gt;Wimbledon&lt;/em&gt; kwakungumqhudelano we-&lt;em&gt;Grand Slam&lt;/em&gt; wesine uKgothatso adlala kuwo ngonyaka wezi-2018.&lt;div style="line-height:0.75;color:transparent;"&gt;-&lt;/div&gt;Imiqhudelwano yethenisi emine ebalulekile okudlala kuyo abadlali bomhlaba wonke ibizwa ngokuthi ama-&lt;em&gt;Grand Slam&lt;/em&gt;.&lt;div style="line-height:0.75;color:transparent;"&gt;-&lt;/div&gt;Waba ngumdlali wokuqala e-Afrika kulabo abahamba ngezinqola ezinamasondo ukudlala emiqhudelwaneni yama-&lt;em&gt;Grand Slam&lt;/em&gt; emine ngonyaka owodwa.&lt;/td&gt;&lt;/tr&gt;&lt;tr&gt;&lt;td style="vertical-align:top;padding:5px;"&gt;13&lt;/td&gt;&lt;td style="vertical-align:top;padding:5px;"&gt;UKgothatso ungumdlali ovelele eNingizimu Afrika nase Afrika kulabo abahamba ngezinqola ezinamasondo. Ungomunye wabadlali bethenisi abahlanu abaphambili emhlabeni wonke jikelele.&lt;div style="line-height:0.75;color:transparent;"&gt;-&lt;/div&gt;Ngaphezu kwempumelelo yakhe, uKgothatso ubuye asize ukuxhasa abanye abadlali abakhubazekile.&lt;div style="line-height:0.75;color:transparent;"&gt;-&lt;/div&gt;Uyisibonelo sokuthi, noma ukhubazekile, ungaba yinoma yini ofuna ukuba yiyon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 Ngabe ungubani uKgothatso Montjane? Chaza. &lt;/li&gt;&lt;li style="padding-bottom: 8px;"&gt; Waqala kanjani uKgothatso ukudlala ithenisi? &lt;/li&gt;&lt;li style="padding-bottom: 8px;"&gt; Yini igama lesikole uKgothatso afunda kuso umdanso we-&lt;em&gt;Ballroom&lt;/em&gt; nowe-&lt;em&gt;Latin American&lt;/em&gt;? &lt;/li&gt;&lt;li style="padding-bottom: 8px;"&gt; Yimuphi unyaka uKgothatso adlala ngawo imiqhudelwano emine yama-Grand Slam? Ngabe kubaluleke ngani lokhu? &lt;li style="padding-bottom: 8px;"&gt; Ingabe ukholelwa ukuthi kukhona ongakufeza, ngisho noma unokukhubazeka? Chaza. &lt;/li&gt;&lt;li style="padding-bottom: 8px;"&gt; Yiziphi izingqinamba umuntu osebenzisa isihlalo sabakhubazekile angase abhekane nazo? &lt;/li&gt;&lt;li style="padding-bottom: 8px;"&gt; Ucabanga ukuthi kungani umama kaKgothatso wakhetha ukungaphathi uKgothatso ngendlela ehlukile? &lt;/li&gt;&lt;li style="padding-bottom: 8px;"&gt;Yiziphi izinto ezenza abantu baphathe abanye ngendlela ehlukile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daba ibhalwe ngolimi lweSetswana njengenye yezinsiza zokufunda zeprojekthi yeZenex Ulwazi Lethu ezibhalwe ngonyaka wezi-202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