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gothatso Montjane naletsana ya tenes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le ena e bua ka Kgothatso Montj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 tswaletswe Polokwane ka selemo sa 1986, motseng wa Seshe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gwananyana enwa o tswetswe ka lefu le tshwaeditseng matsoho le maoto a ha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mpa le ha ho lejwalo o ile a tuma ka ho ba naletsana ya tenese.&lt;/div&gt;&lt;/td&gt;&lt;/tr&gt;&lt;tr&gt;&lt;td style="vertical-align:top;padding:5px;"&gt;2&lt;/td&gt;&lt;td style="vertical-align:top;padding:5px;"&gt;Ka lebaka la lefu lena, dingaka di ile tsa tshwanela ho mo kgaola leoto le leng ka tlasa lengwele. O sebedisa leeto la polasitiki.&lt;div style="line-height:0.75;color:transparent;"&gt;-&lt;/div&gt;Ha esale ngwana, bana ba bang ba ne ba sa rate ho bapala le yena ka baka la boqhwala ba hae.&lt;div style="line-height:0.75;color:transparent;"&gt;-&lt;/div&gt;Empa mmae o ne a sa mo kgese, le yena o ne a mo abetse mesebetsi ya ka lapeng.&lt;/td&gt;&lt;/tr&gt;&lt;tr&gt;&lt;td style="vertical-align:top;padding:5px;"&gt;3&lt;/td&gt;&lt;td style="vertical-align:top;padding:5px;"&gt;Mme wa Kgothatso o ile a mo romela sekolong se ikgethileng sa Helen Franz. Sena ke sekolo sa bana ba qwhadileng.&lt;div style="line-height:0.75;color:transparent;"&gt;-&lt;/div&gt;Ke sekolong sena moo Kgothatso a ileng a bontsha talente dipapading.&lt;div style="line-height:0.75;color:transparent;"&gt;-&lt;/div&gt;Sekolong sena ba ile ba mo ruta tantshi ya &lt;em&gt;Ballroom&lt;/em&gt; le ya &lt;em&gt;Latin American&lt;/em&gt;.&lt;/td&gt;&lt;/tr&gt;&lt;tr&gt;&lt;td style="vertical-align:top;padding:5px;"&gt;4&lt;/td&gt;&lt;td style="vertical-align:top;padding:5px;"&gt;E mong wa matitjhere a Kgothatso, o ile a mo kgetha ho emela sekolo sa bona kampong ya tenese e neng e le Johannesburg.&lt;div style="line-height:0.75;color:transparent;"&gt;-&lt;/div&gt;Kgothatso o ne a soka a bapala tenese!&lt;div style="line-height:0.75;color:transparent;"&gt;-&lt;/div&gt;&lt;/td&gt;&lt;/tr&gt;&lt;tr&gt;&lt;td style="vertical-align:top;padding:5px;"&gt;5&lt;/td&gt;&lt;td style="vertical-align:top;padding:5px;"&gt;Kgothatso a bapala hantle kampong ya tenese. Ena ya eba qalo ya leeto la hae la ho ba naletsana ya tenese e sebedisang setulo sa mabidi lefatshe ka bophara.&lt;div style="line-height:0.75;color:transparent;"&gt;-&lt;/div&gt;A fumana nyehelo ya setulo sa mabidi le disebediswa tse ding tsa tenese.&lt;div style="line-height:0.75;color:transparent;"&gt;-&lt;/div&gt;O ne a le tseleng ya ho ba e mong wa dibapadi tse qhwadileng tse hlwahlwa Afrika Borwa.&lt;/td&gt;&lt;/tr&gt;&lt;tr&gt;&lt;td style="vertical-align:top;padding:5px;"&gt;6&lt;/td&gt;&lt;td style="vertical-align:top;padding:5px;"&gt;Kgothatso a qala ho kenela ditlhodisano tsa tenese lefatshe ka bophara a sebedisa setulo sa mabidi.&lt;div style="line-height:0.75;color:transparent;"&gt;-&lt;/div&gt;A hapa ditlhodisano tsa Belgium le Switzerland. Thonamente ya tenese ya Swiss e bile yona ya e ratileng haholo.&lt;div style="line-height:0.75;color:transparent;"&gt;-&lt;/div&gt;Mona Afrika Borwa, o ile a tlotlwa hararo jwaloka moparalimpiki wa selemo wa mosadi dipapading.&lt;/td&gt;&lt;/tr&gt;&lt;tr&gt;&lt;td style="vertical-align:top;padding:5px;"&gt;7&lt;/td&gt;&lt;td style="vertical-align:top;padding:5px;"&gt;Ka selemo sa 2013 le 2014, o ile a nka karolo dithonamenteng tsa Australia, France le Amerika.&lt;div style="line-height:0.75;color:transparent;"&gt;-&lt;/div&gt;O bapetse tenese disengeleng a le mong, ha didaboleng a ne a ena le sebapadi se seng.&lt;/td&gt;&lt;/tr&gt;&lt;tr&gt;&lt;td style="vertical-align:top;padding:5px;"&gt;8&lt;/td&gt;&lt;td style="vertical-align:top;padding:5px;"&gt;Kgothatso hape a kanela ditlhodisano tsa dipapadi tsa diparalimpiki, tsona ke dipapadi tsa diolimpiki tsa dibapadi tsa batho ba qhwadileng.&lt;div style="line-height:0.75;color:transparent;"&gt;-&lt;/div&gt;Ho ikwetlisetsa dipapadi tsena ho ne ho le boima, feela Kgothatso ha a ka ba a nyahama.&lt;/td&gt;&lt;/tr&gt;&lt;tr&gt;&lt;td style="vertical-align:top;padding:5px;"&gt;9&lt;/td&gt;&lt;td style="vertical-align:top;padding:5px;"&gt;Kgothatso o sebeditse ka thata dithutong tsa hae. O kene Univesithing ya Venda moo a ileng a ithutela dikiri ya boithapollo le Saense ya dipapadi.&lt;div style="line-height:0.75;color:transparent;"&gt;-&lt;/div&gt;Univesithing papadi ya tenese e bapalwang ka setulo sa mabidi e ne e le yona feela e neng e ka bapalwa ke batho ba qhwadileng.&lt;/td&gt;&lt;/tr&gt;&lt;tr&gt;&lt;td style="vertical-align:top;padding:5px;"&gt;10&lt;/td&gt;&lt;td style="vertical-align:top;padding:5px;"&gt;&lt;em&gt;Wimbledon&lt;/em&gt; e Engelane, ke lebala la kgale le tummeng, le nang le jwang ba tenese moo ho tshwarelwang ditlhodisano tsa selemo le selemo.&lt;div style="line-height:0.75;color:transparent;"&gt;-&lt;/div&gt;Ka selemo sa 2018, Kgothatso ile ya eba moAfika Borwa wa pele wa mosadi ho fihla pheletsong ya tlhodisano &lt;em&gt;Wimbledon&lt;/em&gt;.&lt;/td&gt;&lt;/tr&gt;&lt;tr&gt;&lt;td style="vertical-align:top;padding:5px;"&gt;11&lt;/td&gt;&lt;td style="vertical-align:top;padding:5px;"&gt;Kgothatso o ne a tshwanetse ho nka leeto ho ya thonamenteng ya &lt;em&gt;Wimbledon&lt;/em&gt;.&lt;div style="line-height:0.75;color:transparent;"&gt;-&lt;/div&gt;Feela ho ne ho sena tjhelete ya ho mo lefella sefofane le bodulo.&lt;div style="line-height:0.75;color:transparent;"&gt;-&lt;/div&gt;Kgothatso o ne a tshwenyehile a nahana hore ha a no finyella leetong lena ka baka la kgaello ya tjhelete.&lt;div style="line-height:0.75;color:transparent;"&gt;-&lt;/div&gt;Ka lehlohonolo, o ile a fumana tshehetso mokgatlong wa dikgwebo wa basadi.&lt;/td&gt;&lt;/tr&gt;&lt;tr&gt;&lt;td style="vertical-align:top;padding:5px;"&gt;12&lt;/td&gt;&lt;td style="vertical-align:top;padding:5px;"&gt;&lt;em&gt;Wimbledon&lt;/em&gt; e ne e le thonamente ya &lt;em&gt;Grand Slam&lt;/em&gt; ya bone ya Khothatso ka 2018.&lt;div style="line-height:0.75;color:transparent;"&gt;-&lt;/div&gt;&lt;em&gt;Grand Slam&lt;/em&gt; ke tlhodisano tse nne tsa maemo a hodimodimo tsa papadi ya tenese.&lt;div style="line-height:0.75;color:transparent;"&gt;-&lt;/div&gt;Ebile sebapadi sa pele sa moAfrika Borwa sa tenese ya setulo sa mabidi, ho kenela ditlhodisano tseo di le nne ka selemong se le seng.&lt;/td&gt;&lt;/tr&gt;&lt;tr&gt;&lt;td style="vertical-align:top;padding:5px;"&gt;13&lt;/td&gt;&lt;td style="vertical-align:top;padding:5px;"&gt;Kgothatso ke sebapadi sa maemo a hodimo mona Afrika Borwa le Afrika. Maemo a hae ke a bohlano lefatsheng ka bophara.&lt;div style="line-height:0.75;color:transparent;"&gt;-&lt;/div&gt;Katlehong eo ya hae, Kgothatso o thusa le ho tshehetsa dibapadi tse ding tse qhwadileng.&lt;div style="line-height:0.75;color:transparent;"&gt;-&lt;/div&gt;O bontsha hore motho a ka fihlella toro e nngwe le enngwe bophelong a ntse a qhwadi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gothatso Montjane ke mang? Hlalosa.&lt;/li&gt;&lt;li style="padding-bottom: 8px;"&gt;Kgothatso o qadile jwang ho bapala tenese?&lt;/li&gt;&lt;li style="padding-bottom: 8px;"&gt;Bolela lebitso la sekolo seo Kgothatso a ithutileng motantsho wa &lt;em&gt;Ballroom&lt;/em&gt; le wa &lt;em&gt;Latin American?&lt;/em&gt;&lt;/li&gt;&lt;li style="padding-bottom: 8px;"&gt;Kgothatso o ile a kenela ditlhodisano tse nne tsa &lt;em&gt;Grand Slam&lt;/em&gt; ka selemo sefe? Hobaneng ha hona ho le bohlokwa?&lt;/li&gt;&lt;li style="padding-bottom: 8px;"&gt;Na o dumela hore o ka fihlella eng kapa eng le ha o ena le boqhwala? Hlalosa.&lt;/li&gt;&lt;li style="padding-bottom: 8px;"&gt;Ke diphephetso dife tseo motho a sebedisang setulo sa mabidi a ka teanang le tsona?&lt;/li&gt;&lt;li style="padding-bottom: 8px;"&gt;Hobaneng o nahana hore mma Kgothatso ha a ka ba a tshwara Kgothatso ka tsela e fapaneng?&lt;/li&gt;&lt;li style="padding-bottom: 8px;"&gt;Ke ntho di fe tse etsang hore batho ba tshware ba bang ka tsela e fapaneng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qapuwe le ho ngolwa ka Setswana, e le karolo ya projeke ya 2021 ya Zenex Ulwazi Lwethu ya dibuka tse balwang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