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Iyini Ikhomphyutha?&lt;/h2&gt;&lt;table style="border-collapse:collapse;border-size:0;"&gt;&lt;tr&gt;&lt;td style="vertical-align:top;padding:5px;"&gt;1&lt;/td&gt;&lt;td style="vertical-align:top;padding:5px;"&gt;Ikhomphyutha imutjhini osebenza ngelwazi. Nasi imihlobo emine yamakhomphyutha:&lt;div style="line-height:0.75;color:transparent;"&gt;-&lt;/div&gt;ilebthophu (1)&lt;div style="line-height:0.75;color:transparent;"&gt;-&lt;/div&gt;ideskthophu (2)&lt;div style="line-height:0.75;color:transparent;"&gt;-&lt;/div&gt;isimathifowunu (3)&lt;div style="line-height:0.75;color:transparent;"&gt;-&lt;/div&gt;ithebhulethi (4)&lt;/td&gt;&lt;/tr&gt;&lt;tr&gt;&lt;td style="vertical-align:top;padding:5px;"&gt;2&lt;/td&gt;&lt;td style="vertical-align:top;padding:5px;"&gt;Uqala ilwazi esikrinini (5).&lt;div style="line-height:0.75;color:transparent;"&gt;-&lt;/div&gt;Uthayipha ilwazi kukhibhodo (6).&lt;div style="line-height:0.75;color:transparent;"&gt;-&lt;/div&gt;Usebenzisa imawusi (7) ukobana ikukhambise magega nesikrini.&lt;/td&gt;&lt;/tr&gt;&lt;tr&gt;&lt;td style="vertical-align:top;padding:5px;"&gt;3&lt;/td&gt;&lt;td style="vertical-align:top;padding:5px;"&gt;Ukhambisa imawusi lokha nawuqala esikrinini.&lt;div style="line-height:0.75;color:transparent;"&gt;-&lt;/div&gt;Ukhetha ilwazi elisesikrinini bese uyagandelela ukhambise imawusi ngomunwakho.&lt;/td&gt;&lt;/tr&gt;&lt;tr&gt;&lt;td style="vertical-align:top;padding:5px;"&gt;4&lt;/td&gt;&lt;td style="vertical-align:top;padding:5px;"&gt;Inengi lamakhomphyutha amalebthobhu anephedi ethintwako (8) kunokobana abe nemawusi.&lt;div style="line-height:0.75;color:transparent;"&gt;-&lt;/div&gt;Ukhambisa umunwakho hlangana nephedi ethintwako.&lt;div style="line-height:0.75;color:transparent;"&gt;-&lt;/div&gt;Ugandelela kancazana ukobana utjhinge elwazini.&lt;/td&gt;&lt;/tr&gt;&lt;tr&gt;&lt;td style="vertical-align:top;padding:5px;"&gt;5&lt;/td&gt;&lt;td style="vertical-align:top;padding:5px;"&gt;Qala ikhibhodi bese uthola iinkunubhe ezineenomborwez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Amaled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Iinomb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Amatshwayo wokufun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inkunubhe lezi zikusiza ukobana uthayiphe ilwazi kukhomphyutha.&lt;/td&gt;&lt;/tr&gt;&lt;tr&gt;&lt;td style="vertical-align:top;padding:5px;"&gt;6&lt;/td&gt;&lt;td style="vertical-align:top;padding:5px;"&gt;Qala ikhibhodi kilesi isimathifowunu.&lt;div style="line-height:0.75;color:transparent;"&gt;-&lt;/div&gt;Isikrini sesimathifowunu sethu, ungathayipha ngabothubhakghuru bakho.&lt;/td&gt;&lt;/tr&gt;&lt;tr&gt;&lt;td style="vertical-align:top;padding:5px;"&gt;7&lt;/td&gt;&lt;td style="vertical-align:top;padding:5px;"&gt;Amanye amakhomphyutha anesikrini esithintwako (9). Ukwenza isibonelo, amathebhulethi kanye namasimathifowunu.&lt;div style="line-height:0.75;color:transparent;"&gt;-&lt;/div&gt;Usebenzisa umunwakho kanye nothubhakghuru ukobana usebenze ngelwazi elisesikrinini esithintwako.&lt;/td&gt;&lt;/tr&gt;&lt;tr&gt;&lt;td style="vertical-align:top;padding:5px;"&gt;8&lt;/td&gt;&lt;td style="vertical-align:top;padding:5px;"&gt;Lokha nawukhambisa umunwakho nothubhakghuru wakho bahlukane, isithombe sizakuba sikhulu.&lt;div style="line-height:0.75;color:transparent;"&gt;-&lt;/div&gt;Khambisa umunwakho nothubhakghuru wakho kanye kanye ukwenza isithombe sibe sincani.&lt;/td&gt;&lt;/tr&gt;&lt;tr&gt;&lt;td style="vertical-align:top;padding:5px;"&gt;9&lt;/td&gt;&lt;td style="vertical-align:top;padding:5px;"&gt;Amakhomphyutha siwasebenzisela ukusebenza nokufunda.&lt;div style="line-height:0.75;color:transparent;"&gt;-&lt;/div&gt;Amakhomphyutha siwasebenzisela ukuthintana.&lt;div style="line-height:0.75;color:transparent;"&gt;-&lt;/div&gt;Amakhomphyutha siwasebenzisela ukufunda nobumnandi.&lt;/td&gt;&lt;/tr&gt;&lt;tr&gt;&lt;td style="vertical-align:top;padding:5px;"&gt;10&lt;/td&gt;&lt;td style="vertical-align:top;padding:5px;"&gt;&lt;div style="line-height:0.75;color:transparent;"&gt;-&lt;/div&gt;Ngiziphi iinsetjenziswa ezisetjenziswa mndenakho, begodu uzisebenzisela miphi imisebenzi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Imibuzo&lt;/strong&gt;&lt;img style="position: relative;width: 80%;margin: 0 auto;display: block;" src="https://www.africanstorybook.org/illustrations/pages/001299.png"&gt;&lt;ol type="1"&gt;&lt;li&gt;Kopa isithombe bese uyasileyibul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ikhibhodi. b. imawusi. c. isikrini.&lt;/li&gt;&lt;li&gt; Ukusebenzisa njani lokhu: a. ikhibhodi? b. imawusi? c. isikrini?&lt;/li&gt;&lt;li&gt; Ngubani owakha ikhomphyutha yokuthoma?&lt;/li&gt;&lt;li&gt; Thola bona ikhomphyutha yokuthoma yakhiwa nini..&lt;/li&gt;&lt;li&gt; Siwasebenzisa njani amakhomphyut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lungana nomsebenzi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Incwadi le ingeyesibili yeencwadi ezine ezililungelunge ezethula iinhloko zethekhnoloji yekhomphyutha.&lt;br&gt;&lt;br&gt;Indatjana le yenzelwe iphrojekthi yamamatheriyali wokufunda we-Zenex Ulwazi Lwethu ngomnyaka we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