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Iyini ikhompuyutha?&lt;/h2&gt;&lt;table style="border-collapse:collapse;border-size:0;"&gt;&lt;tr&gt;&lt;td style="vertical-align:top;padding:5px;"&gt;1&lt;/td&gt;&lt;td style="vertical-align:top;padding:5px;"&gt;Ikhompuyutha ngumshini losebenta ngelwati. Nati tinhlobo letine temakhompuyutha:&lt;div style="line-height:0.75;color:transparent;"&gt;-&lt;/div&gt;ilepthophu (1)&lt;div style="line-height:0.75;color:transparent;"&gt;-&lt;/div&gt;ideskithophu (2)&lt;div style="line-height:0.75;color:transparent;"&gt;-&lt;/div&gt;&lt;em&gt;smartphone&lt;/em&gt; (3)&lt;div style="line-height:0.75;color:transparent;"&gt;-&lt;/div&gt;ithabhulethi (4)&lt;/td&gt;&lt;/tr&gt;&lt;tr&gt;&lt;td style="vertical-align:top;padding:5px;"&gt;2&lt;/td&gt;&lt;td style="vertical-align:top;padding:5px;"&gt;Lwati ulubuka kuskrini (5).&lt;div style="line-height:0.75;color:transparent;"&gt;-&lt;/div&gt;Lwati ulubhala kukhibhodi (6).&lt;div style="line-height:0.75;color:transparent;"&gt;-&lt;/div&gt;Usebentisa i-&lt;em&gt;mouse&lt;/em&gt; (7) kute ikucondzise nawusebenta kuskrini.&lt;/td&gt;&lt;/tr&gt;&lt;tr&gt;&lt;td style="vertical-align:top;padding:5px;"&gt;3&lt;/td&gt;&lt;td style="vertical-align:top;padding:5px;"&gt;Uhambisa i-&lt;em&gt;mouse&lt;/em&gt; kute ubuke kuskrini.&lt;div style="line-height:0.75;color:transparent;"&gt;-&lt;/div&gt;Ukhetsa lwati lolukuskrini bese uyacindzetela futsi uchofote i-&lt;em&gt;mouse&lt;/em&gt; ngemunwe wakho.&lt;/td&gt;&lt;/tr&gt;&lt;tr&gt;&lt;td style="vertical-align:top;padding:5px;"&gt;4&lt;/td&gt;&lt;td style="vertical-align:top;padding:5px;"&gt;Emakhompuyutha lamanyenti langemalepthophu anethashiphedi (8) esikhundleni se-&lt;em&gt;mouse&lt;/em&gt;.&lt;div style="line-height:0.75;color:transparent;"&gt;-&lt;/div&gt;Uye uhambise umunwe wakho kuyithashiphedi.&lt;div style="line-height:0.75;color:transparent;"&gt;-&lt;/div&gt;Ucindzetela kancane kute uchofote kulwati.&lt;/td&gt;&lt;/tr&gt;&lt;tr&gt;&lt;td style="vertical-align:top;padding:5px;"&gt;5&lt;/td&gt;&lt;td style="vertical-align:top;padding:5px;"&gt;Buka kukhibhodi tinkinobho letinaloku: &lt;ol type="1"&gt; &lt;li&gt;tinhlavu&lt;/li&gt; &lt;li&gt;tinombolo&lt;/li&gt; &lt;li&gt;timphawu tekubhala&lt;/li&gt; &lt;/ol&gt; Letinkinobho tikusita kutsi ubhale lwati kukhompuyutha.&lt;/td&gt;&lt;/tr&gt;&lt;tr&gt;&lt;td style="vertical-align:top;padding:5px;"&gt;6&lt;/td&gt;&lt;td style="vertical-align:top;padding:5px;"&gt;Buka ikhibhodi yale-&lt;em&gt;smartphone&lt;/em&gt;.&lt;div style="line-height:0.75;color:transparent;"&gt;-&lt;/div&gt;Kuskrini se-&lt;em&gt;smartphone&lt;/em&gt;, ungabhala ngetitfupha takho kuphela.&lt;/td&gt;&lt;/tr&gt;&lt;tr&gt;&lt;td style="vertical-align:top;padding:5px;"&gt;7&lt;/td&gt;&lt;td style="vertical-align:top;padding:5px;"&gt;Lamanye emakhompuyutha anethashiskrini (9). Sibonelo, emathabhulethi kanye nema-&lt;em&gt;smartphone&lt;/em&gt;.&lt;div style="line-height:0.75;color:transparent;"&gt;-&lt;/div&gt;Usebentisa umunwe wakho kanye nesitfupha kute usebente ngelwati lolukuthashiskrini.&lt;/td&gt;&lt;/tr&gt;&lt;tr&gt;&lt;td style="vertical-align:top;padding:5px;"&gt;8&lt;/td&gt;&lt;td style="vertical-align:top;padding:5px;"&gt;Nangabe uhambisa umunwe wakho kanye nesitfupha ukwehlukanisa kukweshelana, sitfombe sitokuba sikhulu.&lt;div style="line-height:0.75;color:transparent;"&gt;-&lt;/div&gt;Kuhambisa umunwe wakho kanye nesitfupha ukusondzelanise ndzawonye kwenta sitfombe sibe sincane.&lt;/td&gt;&lt;/tr&gt;&lt;tr&gt;&lt;td style="vertical-align:top;padding:5px;"&gt;9&lt;/td&gt;&lt;td style="vertical-align:top;padding:5px;"&gt;Sisebentisa emakhompuyutha kute sente umsebenti futsi sitadishe.&lt;div style="line-height:0.75;color:transparent;"&gt;-&lt;/div&gt;Sisebentisa emakhompuyutha kute sichumane nalabanye.&lt;div style="line-height:0.75;color:transparent;"&gt;-&lt;/div&gt;Sisebentisa emakhompuyutha kute sifundze futsi sitijabulise.&lt;/td&gt;&lt;/tr&gt;&lt;tr&gt;&lt;td style="vertical-align:top;padding:5px;"&gt;10&lt;/td&gt;&lt;td style="vertical-align:top;padding:5px;"&gt;Lelinye ligama lekhompuyutha sisetjentiswa/ngumshini lophatfwako.&lt;div style="line-height:0.75;color:transparent;"&gt;-&lt;/div&gt;Ngutiphi tisetjentiswa letisetjentiswa ngumndeni wakini, futsi tenta miphi imisebenti?&lt;/td&gt;&lt;/tr&gt;&lt;tr&gt;&lt;td style="vertical-align:top;padding:5px;"&gt;11&lt;/td&gt;&lt;td style="vertical-align:top;padding:5px;"&gt;&lt;div class="asbText"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to&lt;/b&gt;&lt;img style="position: relative;width: 80%;margin: 0 auto;display: block;" src="https://www.africanstorybook.org/illustrations/pages/001299.png"&gt;&lt;ol type="1"&gt;&lt;li&gt;Kopa sitfombe bese ulebul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. ikhibhodi. b. i-&lt;em&gt;mouse&lt;/em&gt;. c. skrini.&lt;/li&gt;&lt;li&gt; Uyisebentisa njani incenye ngayiny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. ikhibhodi? b. i-&lt;em&gt;mouse&lt;/em&gt;? c. skrini?&lt;/li&gt;&lt;li&gt; Ngubani lowasungula ikhompuyutha yekucala?&lt;/li&gt;&lt;li&gt; Tfola kutsi ikhompuyutha yekucala yakhiwa nini.&lt;/li&gt;&lt;li&gt; Siwasebentisa njani emakhompuyutha emsebentini?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ncwadzi yekucala kuluchungechunge lwetincwadzi letine letetfula tihloko tethekhinoloji yekhompuyutha.-Lendzaba icanjelwe tintfo tekufundza tephrojekthi yeZenex Ulwazi Lwethu nga-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