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2&gt;Xana khompyutara i yini?&lt;/h2&gt;&lt;table style="border-collapse:collapse;border-size:0;"&gt;&lt;tr&gt;&lt;td style="vertical-align:top;padding:5px;"&gt;1&lt;/td&gt;&lt;td style="vertical-align:top;padding:5px;"&gt;Khomphyutara i muchini lowu tirhaka hi vuxokoxoko.&lt;div style="line-height:0.5;color:transparent;"&gt;-&lt;/div&gt;Tinxaka ta mune ta tikhomphyutara hi leti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div style="line-height:0.5;color:transparent;"&gt;-&lt;/div&gt;Leputhopo (1)&lt;div style="line-height:0.5;color:transparent;"&gt;-&lt;/div&gt;Desikithopo (2)&lt;div style="line-height:0.5;color:transparent;"&gt;-&lt;/div&gt;Riqingho ra simatifono (3)&lt;div style="line-height:0.5;color:transparent;"&gt;-&lt;/div&gt;Thabulete (4)&lt;/td&gt;&lt;/tr&gt;&lt;tr&gt;&lt;td style="vertical-align:top;padding:5px;"&gt;2&lt;/td&gt;&lt;td style="vertical-align:top;padding:5px;"&gt;U languta vuxokoxoko eka xikirini (5).&lt;div style="line-height:0.75;color:transparent;"&gt;-&lt;/div&gt;U thayipa vuxokoxoko eka khibodo (6)&lt;div style="line-height:0.75;color:transparent;"&gt;-&lt;/div&gt;U tirhisa mawusi (7) ku leteriwa eka xikirini.&lt;/td&gt;&lt;/tr&gt;&lt;tr&gt;&lt;td style="vertical-align:top;padding:5px;"&gt;3&lt;/td&gt;&lt;td style="vertical-align:top;padding:5px;"&gt;U fambisa mawusi loko u ri karhi u languta xikirini.&lt;div style="line-height:0.75;color:transparent;"&gt;-&lt;/div&gt;U hlawula vuxokoxoko eka xikirini na ku tshikelela na ku tova mawusi hi rintiho ra wena.&lt;/td&gt;&lt;/tr&gt;&lt;tr&gt;&lt;td style="vertical-align:top;padding:5px;"&gt;4&lt;/td&gt;&lt;td style="vertical-align:top;padding:5px;"&gt;Handle ka mawusi, thaciphede to tala ti na phedekhoma.&lt;div style="line-height:0.75;color:transparent;"&gt;-&lt;/div&gt;U fambisa rintiho ra wena eka thaciphede.&lt;div style="line-height:0.75;color:transparent;"&gt;-&lt;/div&gt;U tshikelela hi vukheta ku tova eka vuxokoxoko.&lt;/td&gt;&lt;/tr&gt;&lt;tr&gt;&lt;td style="vertical-align:top;padding:5px;"&gt;5&lt;/td&gt;&lt;td style="vertical-align:top;padding:5px;"&gt;Languta eka khibodo u kuma tibatheni leti nga n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. Malet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 Tinombo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3. Mahikahatelo&lt;div style="line-height:0.75;color:transparent;"&gt;-&lt;/div&gt;Tibatheni leti ti ku pfuna ku thayipa vuxokoxoko eka khomphyutara.&lt;/td&gt;&lt;/tr&gt;&lt;tr&gt;&lt;td style="vertical-align:top;padding:5px;"&gt;6&lt;/td&gt;&lt;td style="vertical-align:top;padding:5px;"&gt;Languta khibodo eka riqingho ra simatifono leri.&lt;div style="line-height:0.75;color:transparent;"&gt;-&lt;/div&gt;Eka xikirini xa  riqingho ra simatifono, u nga thayipa hi makhudzu ma wena.&lt;/td&gt;&lt;/tr&gt;&lt;tr&gt;&lt;td style="vertical-align:top;padding:5px;"&gt;7&lt;/td&gt;&lt;td style="vertical-align:top;padding:5px;"&gt;Tikhomphyutara tin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ana ya mune wa tibuku leti tivisaka tinhlokomhaka eka thekinoloji ya khomphyutara.&lt;div style="line-height:0.75;color:transparent;"&gt;-&lt;/div&gt;Xitori lexi xi simekiwile na ku tsariwa tanihi xiphemu xa phurojeke ya Zenex Ulwazi Lwethu ya switirhisiwa swo hlaya hi 2021.&lt;/div&gt;&lt;/p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