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hathaza ubaleka ekhaya&lt;/h2&gt;&lt;table style="border-collapse:collapse;border-size:0;"&gt;&lt;tr&gt;&lt;td style="vertical-align:top;padding:5px;"&gt;1&lt;/td&gt;&lt;td style="vertical-align:top;padding:5px;"&gt;UKhathaza wayethandwa kakhulu ekhaya. Abazali bakhe babemnika noma yini ayifunayo.&lt;br&gt;&lt;br&gt;Kwakunguyena kuphela indodakazi enabafowabo abayisithupha.&lt;br&gt;&lt;br&gt;Abazali bakhe babemona kakhulu.&lt;/td&gt;&lt;/tr&gt;&lt;tr&gt;&lt;td style="vertical-align:top;padding:5px;"&gt;2&lt;/td&gt;&lt;td style="vertical-align:top;padding:5px;"&gt;Ngelinye ilanga, uKhathaza wayefuna ukudlala ibhola nabafan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ncenga umama.&lt;br&gt;&lt;br&gt;Abafowabo benqaba ukudlala naye ibhola. UKhathaza waqala wakhala.&lt;/td&gt;&lt;/tr&gt;&lt;tr&gt;&lt;td style="vertical-align:top;padding:5px;"&gt;3&lt;/td&gt;&lt;td style="vertical-align:top;padding:5px;"&gt;Ngokuhamba kosuku uKhathaza wavele wanyenya wabaleka ekhaya wayohlala ehlathini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ekhuluma yedwa.&lt;br&gt;&lt;br&gt;Wagibela emthini omude.&lt;/td&gt;&lt;/tr&gt;&lt;tr&gt;&lt;td style="vertical-align:top;padding:5px;"&gt;4&lt;/td&gt;&lt;td style="vertical-align:top;padding:5px;"&gt;Abazali bakhe bamfuna ehlathini baze bamthola.&lt;br&gt;&lt;br&gt;Bamncenga ukuthi ehle emthini, kodwa akazange avume.&lt;/td&gt;&lt;/tr&gt;&lt;tr&gt;&lt;td style="vertical-align:top;padding:5px;"&gt;5&lt;/td&gt;&lt;td style="vertical-align:top;padding:5px;"&gt;Abafowabo bazama ukumduduza. Babememe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munye wabo wadlala iculo ayelithanda kakhulu, abanye babecula.&lt;/td&gt;&lt;/tr&gt;&lt;tr&gt;&lt;td style="vertical-align:top;padding:5px;"&gt;6&lt;/td&gt;&lt;td style="vertical-align:top;padding:5px;"&gt;Intukuthelo yakhe yayilokhu iya ngokuba ngcono.&lt;br&gt;&lt;br&gt;Ukulalela iculo lakhe kwakumsiza.&lt;br&gt;&lt;br&gt;Waze waqala ukucula naye.&lt;br&gt;&lt;br&gt;Naphezu kwalokhu wayengakafuni ukwehla emthini.&lt;/td&gt;&lt;/tr&gt;&lt;tr&gt;&lt;td style="vertical-align:top;padding:5px;"&gt;7&lt;/td&gt;&lt;td style="vertical-align:top;padding:5px;"&gt;Kwaze kwafika uSihle, umngane wakhe omkhulu wazomncenga ukuthi ehle emthi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umemeza uSihle.&lt;/td&gt;&lt;/tr&gt;&lt;tr&gt;&lt;td style="vertical-align:top;padding:5px;"&gt;8&lt;/td&gt;&lt;td style="vertical-align:top;padding:5px;"&gt;USihle wabekezela walinda. Waze wagcina esehla emthini uKhataza. Wanga uSihle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Sihle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haza uKhathaz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qhubeka.&lt;/td&gt;&lt;/tr&gt;&lt;tr&gt;&lt;td style="vertical-align:top;padding:5px;"&gt;10&lt;/td&gt;&lt;td style="vertical-align:top;padding:5px;"&gt;Umndeni kaKhathaza wenza idili lokubonga ukuthi ubuye ephephile.&lt;br&gt;&lt;br&gt;Kusukela ngalolo suku, abafowabo bamvumela ukuthi adlale nabo ibhol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