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Khathaza o i neha naha&lt;/h2&gt;&lt;table style="border-collapse:collapse;border-size:0;"&gt;&lt;tr&gt;&lt;td style="vertical-align:top;padding:5px;"&gt;1&lt;/td&gt;&lt;td style="vertical-align:top;padding:5px;"&gt;Khathaza o ne a ratwa haholo. O ne a fumana seo a se batlang ho batwsadi ba hae.&lt;div style="line-height:0.75;color:transparent;"&gt;-&lt;/div&gt;Khathaza e ne e le moradi wa bona ya mong feela.&lt;div style="line-height:0.75;color:transparent;"&gt;-&lt;/div&gt;Batswadi ba hae ba ne ba mo tetesa.&lt;/td&gt;&lt;/tr&gt;&lt;tr&gt;&lt;td style="vertical-align:top;padding:5px;"&gt;2&lt;/td&gt;&lt;td style="vertical-align:top;padding:5px;"&gt;Ka tsatsi le leng Khathaza a batla ho bapala bolo le bashanyana.&lt;div style="line-height:0.75;color:transparent;"&gt;-&lt;/div&gt;&amp;#x201C;O tla lemala,&amp;#x201D; ho rialo mmae a mo qekisa.&lt;div style="line-height:0.75;color:transparent;"&gt;-&lt;/div&gt;Kgaitsedi tsa hae tsa hana ho bapala bolo le yena. Khathaza a qala ho lla.&lt;/td&gt;&lt;/tr&gt;&lt;tr&gt;&lt;td style="vertical-align:top;padding:5px;"&gt;3&lt;/td&gt;&lt;td style="vertical-align:top;padding:5px;"&gt;Ha moraonyana, Khathaza a nyenyelepa a mathela morung.&lt;div style="line-height:0.75;color:transparent;"&gt;-&lt;/div&gt;&amp;#x201C;Ke tla ba bontsha hore nna ha ke lesea,&amp;#x201D; a rialo a bua a le mong.&lt;div style="line-height:0.75;color:transparent;"&gt;-&lt;/div&gt;A palama sefate se selelele.&lt;/td&gt;&lt;/tr&gt;&lt;tr&gt;&lt;td style="vertical-align:top;padding:5px;"&gt;4&lt;/td&gt;&lt;td style="vertical-align:top;padding:5px;"&gt;Batswadi ba hae ba mmatla morung ho fihlela ba mo fumana.&lt;div style="line-height:0.75;color:transparent;"&gt;-&lt;/div&gt;Ba mo qeka hore a theohe empa ba hlolwa.&lt;/td&gt;&lt;/tr&gt;&lt;tr&gt;&lt;td style="vertical-align:top;padding:5px;"&gt;5&lt;/td&gt;&lt;td style="vertical-align:top;padding:5px;"&gt;Kgaitsedi tsa hae tsa leka ho mo kgotha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 kgaitsedi tsa hae di mmitsa.&lt;div style="line-height:0.75;color:transparent;"&gt;-&lt;/div&gt;E mong wa dikgaetsedi tsa hae a mo bapalla pina eo a e ratang.&lt;/td&gt;&lt;/tr&gt;&lt;tr&gt;&lt;td style="vertical-align:top;padding:5px;"&gt;6&lt;/td&gt;&lt;td style="vertical-align:top;padding:5px;"&gt;Kgalefo ya Khathaza ya nna ya kokobela.&lt;div style="line-height:0.75;color:transparent;"&gt;-&lt;/div&gt;Ho mamela pina ha mo kokobetsa.&lt;div style="line-height:0.75;color:transparent;"&gt;-&lt;/div&gt;A qala ho bina le yena.&lt;div style="line-height:0.75;color:transparent;"&gt;-&lt;/div&gt;Empa o ne a so ikemisetse ho theoha sefateng.&lt;/td&gt;&lt;/tr&gt;&lt;tr&gt;&lt;td style="vertical-align:top;padding:5px;"&gt;7&lt;/td&gt;&lt;td style="vertical-align:top;padding:5px;"&gt;Mokgotsi wa hae Sihle a mo kgodisa ho theoha sefateng.&lt;div style="line-height:0.75;color:transparent;"&gt;-&lt;/div&gt;&amp;#x201C;Khathaza, theoha, theoha. Ha ke batle ho o hloka,&amp;#x201D; ke Sihle a hweleditse.&lt;/td&gt;&lt;/tr&gt;&lt;tr&gt;&lt;td style="vertical-align:top;padding:5px;"&gt;8&lt;/td&gt;&lt;td style="vertical-align:top;padding:5px;"&gt;Sihle a mo emela ka mamello. Qetellong Khathaza a theoha sefateng. A haka Sihle.&lt;div style="line-height:0.75;color:transparent;"&gt;-&lt;/div&gt;&amp;#x201C;Mokgotsi, hobaneng o ineha naha o ilo palama sefate?&amp;#x201D; ho botsa Sihle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hlalosa Khathaz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Khathaza a tswela pele ho hlalosa.&lt;/td&gt;&lt;/tr&gt;&lt;tr&gt;&lt;td style="vertical-align:top;padding:5px;"&gt;10&lt;/td&gt;&lt;td style="vertical-align:top;padding:5px;"&gt;Lelapa labo la mo etsetsa mokete wa ho leboha ho kgutla ha hae.&lt;div style="line-height:0.75;color:transparent;"&gt;-&lt;/div&gt;Ho tloha tsatsing leo, bashanyana ba dumella Khathaza ho bapala bolo le ye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