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Khathaza uyabaleka&lt;/h2&gt;&lt;table style="border-collapse:collapse;border-size:0;"&gt;&lt;tr&gt;&lt;td style="vertical-align:top;padding:5px;"&gt;1&lt;/td&gt;&lt;td style="vertical-align:top;padding:5px;"&gt;Khathaza bekatsandvwa kakhulu. Bekatfola yonkhe intfo layifunako kubatali bakhe.&lt;div style="line-height:0.75;color:transparent;"&gt;-&lt;/div&gt;Khathaza bekunguye kuphela indvodzakati yabo. Bekanabomnakabo labasitfupha.&lt;div style="line-height:0.75;color:transparent;"&gt;-&lt;/div&gt;Batali baKhathaza bebamtotosa.&lt;/td&gt;&lt;/tr&gt;&lt;tr&gt;&lt;td style="vertical-align:top;padding:5px;"&gt;2&lt;/td&gt;&lt;td style="vertical-align:top;padding:5px;"&gt;Ngalelinye lilanga, Khathaza bekafuna kuyodlala ibhola nebafana.&lt;div style="line-height:0.75;color:transparent;"&gt;-&lt;/div&gt;&amp;#x201C;Kungenteka ulimale,&amp;#x201D; kusho make wakhe.&lt;div style="line-height:0.75;color:transparent;"&gt;-&lt;/div&gt;Bomnakabo bebangafuni kudlala ibhola naye. Khathaza wacala kukhala.&lt;/td&gt;&lt;/tr&gt;&lt;tr&gt;&lt;td style="vertical-align:top;padding:5px;"&gt;3&lt;/td&gt;&lt;td style="vertical-align:top;padding:5px;"&gt;Ngemva kwaloko, Khathaza wabaleka ekhaya wagijima wayongena ehlatsini.&lt;div style="line-height:0.75;color:transparent;"&gt;-&lt;/div&gt;&amp;#x201C;Ngifuna kubonisa wonkhe umuntfu kutsi angisiye umntfwana,&amp;#x201D; atikhulumela yedvwa.&lt;div style="line-height:0.75;color:transparent;"&gt;-&lt;/div&gt;Wagibela esihlahleni lesidze.&lt;/td&gt;&lt;/tr&gt;&lt;tr&gt;&lt;td style="vertical-align:top;padding:5px;"&gt;4&lt;/td&gt;&lt;td style="vertical-align:top;padding:5px;"&gt;Batali bakhe bamfuna ehlatsini bate bamtfola Khathaza.&lt;div style="line-height:0.75;color:transparent;"&gt;-&lt;/div&gt;Bamcela kutsi akehle esihlahleni, kodvwa wala kwehla.&lt;/td&gt;&lt;/tr&gt;&lt;tr&gt;&lt;td style="vertical-align:top;padding:5px;"&gt;5&lt;/td&gt;&lt;td style="vertical-align:top;padding:5px;"&gt;Bomnakabo betama kumdvudvuta. Bambi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Lomunye wabo wamdlalela ingoma yakhe layitsandzako, futsi labanye bahlabela.&lt;/td&gt;&lt;/tr&gt;&lt;tr&gt;&lt;td style="vertical-align:top;padding:5px;"&gt;6&lt;/td&gt;&lt;td style="vertical-align:top;padding:5px;"&gt;Intfukutselo yaKhathaza yaya ngekuba ncono.&lt;div style="line-height:0.75;color:transparent;"&gt;-&lt;/div&gt;Kulalela ingoma kwamenta wativa anekuthula.&lt;div style="line-height:0.75;color:transparent;"&gt;-&lt;/div&gt;Naye wase uyacala uyahlabelela.&lt;div style="line-height:0.75;color:transparent;"&gt;-&lt;/div&gt;Nanobe kunjalo bekasolo angafuni kwehla.&lt;/td&gt;&lt;/tr&gt;&lt;tr&gt;&lt;td style="vertical-align:top;padding:5px;"&gt;7&lt;/td&gt;&lt;td style="vertical-align:top;padding:5px;"&gt;Kwefika Sihle, umngani wakhe lomkhulu, atomncenga kutsi akehle.&lt;div style="line-height:0.75;color:transparent;"&gt;-&lt;/div&gt;&amp;#x201C;Khathaza, yehla, yehlela phansi. Angifuni kulahlekelwa nguwe,&amp;#x201D; kusho Sihle.&lt;/td&gt;&lt;/tr&gt;&lt;tr&gt;&lt;td style="vertical-align:top;padding:5px;"&gt;8&lt;/td&gt;&lt;td style="vertical-align:top;padding:5px;"&gt;Sihle walindza ngekubeketela. Ekugcineni Khathaza wehla esihlahleni. Wagaca S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Sihl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Khatha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engeta.&lt;/td&gt;&lt;/tr&gt;&lt;tr&gt;&lt;td style="vertical-align:top;padding:5px;"&gt;10&lt;/td&gt;&lt;td style="vertical-align:top;padding:5px;"&gt;Umndeni waKhathaza wenta lidzili lekuhalalisela kubuya kwakhe aphephile.&lt;div style="line-height:0.75;color:transparent;"&gt;-&lt;/div&gt;Kusukela ngalelo langa, bafana bamvumela Khathaza kutsi adlale ibhola kanye nab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