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Lwandle eNtfwasahlobo&lt;/h2&gt;&lt;table style="border-collapse:collapse;border-size:0;"&gt;&lt;tr&gt;&lt;td style="vertical-align:top;padding:5px;"&gt;1&lt;/td&gt;&lt;td style="vertical-align:top;padding:5px;"&gt;BoLihle naLwandle baseNyakatfo Kapa bavakashele umzala wabo, Lina.&lt;div style="line-height:0.75;color:transparent;"&gt;-&lt;/div&gt;Lina uhamba nabo bayobona timbali endzaweni lebitwa ngekutsi yiNamaqualand.&lt;/td&gt;&lt;/tr&gt;&lt;tr&gt;&lt;td style="vertical-align:top;padding:5px;"&gt;2&lt;/td&gt;&lt;td style="vertical-align:top;padding:5px;"&gt;Lamantfombatane ayamangala!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bata Lwandle.&lt;div style="line-height:0.75;color:transparent;"&gt;-&lt;/div&gt;Lina uyamomots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Lina uyac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Lwandle.&lt;div style="line-height:0.75;color:transparent;"&gt;-&lt;/div&gt;Lina uyaphendv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i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Lihle uyakhumbu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Lwandl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Li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ihle.&lt;/td&gt;&lt;/tr&gt;&lt;tr&gt;&lt;td style="vertical-align:top;padding:5px;"&gt;7&lt;/td&gt;&lt;td style="vertical-align:top;padding:5px;"&gt;Lamantfombatane engca umelusi loweluse timvu tak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ala timv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lingisela emantfombatan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awula Lihle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Li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Lwandle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Lina.&lt;div style="line-height:0.75;color:transparent;"&gt;-&lt;/div&gt;Ubese uyac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ina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yitela Lihl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akuphi boLihle naLwandle? Tfola lendzawo ebalaveni.&lt;/li&gt;&lt;li style="padding-bottom: 8px;"&gt;Ngusiphi sikhatsi semnyaka lesi?&lt;/li&gt;&lt;li style="padding-bottom: 8px;"&gt;Kwentekani kulesikhatsi semnyaka?&lt;/li&gt;&lt;li style="padding-bottom: 8px;"&gt;INtfwasahlobo yasendzaweni lohlala kuyo iyafana yini nalena nobe yehlukile? Chaza.&lt;/li&gt;&lt;li style="padding-bottom: 8px;"&gt;Titjalo tidzingani kute tikhule?&lt;/li&gt;&lt;li style="padding-bottom: 8px;"&gt;Ngusiphi sikhatsi semnyaka lositsandza kakhulu? Kungani?&lt;/li&gt;&lt;li style="padding-bottom: 8px;"&gt;Ucabanga kutsi yini leyenta lesikhatsi semnyaka lesichazwe kulendzaba sibitwe ngekutsi yiNtfwasahlobo?&lt;li style="padding-bottom: 8px;"&gt;Uyavuma yini kutsi tinhlobonhlobo tetintfo letiphilako tenta indzawo ibe yinhle? Chaza.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