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bafunda ngoBusika&lt;/h2&gt;&lt;table style="border-collapse:collapse;border-size:0;"&gt;&lt;tr&gt;&lt;td style="vertical-align:top;padding:5px;"&gt;1&lt;/td&gt;&lt;td style="vertical-align:top;padding:5px;"&gt;ULihle noLwandle bahamba ngebhasi bavakashela umalume wabo eLesotho.&lt;div style="line-height:0.75;color:transparent;"&gt;-&lt;/div&gt;Uhambo lwabo lokuqala ngqa oluya ezweni elincane elisezintabeni eziphezulu.&lt;/td&gt;&lt;/tr&gt;&lt;tr&gt;&lt;td style="vertical-align:top;padding:5px;"&gt;2&lt;/td&gt;&lt;td style="vertical-align:top;padding:5px;"&gt;La mantombazane andawonye abuka indawo ngefasit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emeza uLwandle ngokumang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u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baza u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ihle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qhubeka u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wandle.&lt;/td&gt;&lt;/tr&gt;&lt;tr&gt;&lt;td style="vertical-align:top;padding:5px;"&gt;5&lt;/td&gt;&lt;td style="vertical-align:top;padding:5px;"&gt;Liyafika ibhasi, baphakamisela umalume wabo owayebahlangabezile izandla. Ugqoke ijazi elikhulu, isikhafu nesigqok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wandle ephuma ebhasini eqhaqhazela.&lt;/td&gt;&lt;/tr&gt;&lt;tr&gt;&lt;td style="vertical-align:top;padding:5px;"&gt;6&lt;/td&gt;&lt;td style="vertical-align:top;padding:5px;"&gt;Amajezi amantombazane alula kakhulu, kuleli zinga lokubanda lale ndawo.&lt;div style="line-height:0.75;color:transparent;"&gt;-&lt;/div&gt;Umalume uphathele abashana bakhe izingubo ezinhle ezifudume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babingelel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baxwayisa.&lt;div style="line-height:0.75;color:transparent;"&gt;-&lt;/div&gt;Badlula iqoqwana lezimvu ezinoboya ziqoqene ndawonye ukuze zifudumale.&lt;/td&gt;&lt;/tr&gt;&lt;tr&gt;&lt;td style="vertical-align:top;padding:5px;"&gt;8&lt;/td&gt;&lt;td style="vertical-align:top;padding:5px;"&gt;Ngaphansi kweqhwa, utshani bomile futhi bunsundu.&lt;div style="line-height:0.75;color:transparent;"&gt;-&lt;/div&gt;Akukho tshani obuningi obungamadlelo ezilwane.&lt;div style="line-height:0.75;color:transparent;"&gt;-&lt;/div&gt;Izitshalo eziningi ziyama ukukhula noma zife phakathi noBusika.&lt;/td&gt;&lt;/tr&gt;&lt;tr&gt;&lt;td style="vertical-align:top;padding:5px;"&gt;9&lt;/td&gt;&lt;td style="vertical-align:top;padding:5px;"&gt;Amantombazane ahlala emlilweni eqhugwaneni likamalume.&lt;div style="line-height:0.75;color:transparent;"&gt;-&lt;/div&gt;Uwalethela inyama yenkomo enamazambane ashisay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sho umalume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alum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sho kanye kanye amantombazan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Bakuphi oLihle noLwandle? Thola lendawo ebalazweni. &lt;/li&gt;&lt;li style="padding-bottom: 8px;"&gt; Yisiphi isikhathi sonyaka? &lt;/li&gt;&lt;li style="padding-bottom: 8px;"&gt; Thola amagama amathathu achaza lesi sikhathi sonyaka. &lt;/li&gt;&lt;li style="padding-bottom: 8px;"&gt; Ingabe uBusika baseLesotho buyafana noBusika balapho ohlala khona? Chaza. &lt;/li&gt;&lt;li style="padding-bottom: 8px;"&gt; Yibuphi uBusika obuthanda kakhulu? Chaza. &lt;/li&gt;&lt;li style="padding-bottom: 8px;"&gt; Ucabanga ukuthi kungani izitshalo eziningi ziyeka ukukhula noma zifa phakathi noBusika? &lt;/li&gt;&lt;li style="padding-bottom: 8px;"&gt; Chaza ukuthi kungani eBusika ilanga lingasheshi ukuphuma futhi lishesha ukushona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