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hi Xixika&lt;/h2&gt;&lt;table style="border-collapse:collapse;border-size:0;"&gt;&lt;tr&gt;&lt;td style="vertical-align:top;padding:5px;"&gt;1&lt;/td&gt;&lt;td style="vertical-align:top;padding:5px;"&gt;Lihle na Lwandle vafamba hi bazi ku endzela malume wa vona eLesotho.&lt;div style="line-height:0.75;color:transparent;"&gt;-&lt;/div&gt;I riendzo ra vona ro sungula eka tiko leritsongo ra tintshava letikulu.&lt;/td&gt;&lt;/tr&gt;&lt;tr&gt;&lt;td style="vertical-align:top;padding:5px;"&gt;2&lt;/td&gt;&lt;td style="vertical-align:top;padding:5px;"&gt;Vanhwana vadyondza tindhawu loko va ri ebaz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hlamal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pfumela 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box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ihle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ihle a ya emahlwe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wandle.&lt;/td&gt;&lt;/tr&gt;&lt;tr&gt;&lt;td style="vertical-align:top;padding:5px;"&gt;5&lt;/td&gt;&lt;td style="vertical-align:top;padding:5px;"&gt;Bazi ra fika vanhwana va lela malume wa vona. U ambarile baji lerikulu, xikafu, na xihuk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rhurhumela Lwandle loko a ri karhi a huma.&lt;/td&gt;&lt;/tr&gt;&lt;tr&gt;&lt;td style="vertical-align:top;padding:5px;"&gt;6&lt;/td&gt;&lt;td style="vertical-align:top;padding:5px;"&gt;Majesi ya vanhwana ya vevuka eka maxelo ya laha.&lt;div style="line-height:0.75;color:transparent;"&gt;-&lt;/div&gt;Malume u tile na mikumba yo kufumela eka vatukulu va vo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xeweta.&lt;/td&gt;&lt;/tr&gt;&lt;tr&gt;&lt;td style="vertical-align:top;padding:5px;"&gt;7&lt;/td&gt;&lt;td style="vertical-align:top;padding:5px;"&gt;&amp;#x201C;Xiyaxiya laha u fambaka kona, ehansi kuna gwitsi naswona ka rheta,&amp;#x201D; a lemukisa.&lt;div style="line-height:0.75;color:transparent;"&gt;-&lt;/div&gt;Vahundza ntlawa wu tsongo wa tinyimpfu ta wulu leti nga ndhawu yin&amp;#x2019;we leswaku ti ta kufumela.&lt;/td&gt;&lt;/tr&gt;&lt;tr&gt;&lt;td style="vertical-align:top;padding:5px;"&gt;8&lt;/td&gt;&lt;td style="vertical-align:top;padding:5px;"&gt;Ehansi ka gamboko, byanyi byi omile naswona i bya Ribungu.&lt;div style="line-height:0.75;color:transparent;"&gt;-&lt;/div&gt;A ku ri hava byanyi eka swifuwo ku va swi nga dya.&lt;div style="line-height:0.75;color:transparent;"&gt;-&lt;/div&gt;Swimilani swotala swi yima ku kula na ku fa hi Xixika.&lt;/td&gt;&lt;/tr&gt;&lt;tr&gt;&lt;td style="vertical-align:top;padding:5px;"&gt;9&lt;/td&gt;&lt;td style="vertical-align:top;padding:5px;"&gt;Vanhwana vatshama na malume wa vona eka yindlu ya mabyanyi.&lt;div style="line-height:0.75;color:transparent;"&gt;-&lt;/div&gt;U va nyika nyama ya homu na mazambhala leswi hisak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ula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Malum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vanhwanya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Xana Lihle na Lwandle vakwihi? Kuma ndhawu eka mepe. &lt;/li&gt;&lt;li style="padding-bottom: 8px;"&gt; Xana i nguva yihi? &lt;/li&gt;&lt;li style="padding-bottom: 8px;"&gt; Kuma marito manharhu ku hlamusela nguva. &lt;/li&gt;&lt;li style="padding-bottom: 8px;"&gt; Xana Xixika xa Lesotho xa fana na laha u nga kona? Hlamusela. &lt;/li&gt;&lt;li style="padding-bottom: 8px;"&gt; Hixihi Xixika lexi u nga xirhandziki? Hikwalaho ka yini? &lt;/li&gt;&lt;li style="padding-bottom: 8px;"&gt; Hikokwalaho ka yini u ehleketa leswaku ha yini swimilana swo tala swi tshika ku kula kumbe swi fa hi Xixika? &lt;/li&gt;&lt;li style="padding-bottom: 8px;"&gt; Hlamusela leswaku hikokwalaho ka yini hi Xixika, dyambu ri hlwela ku huma naswona ku pela ka dyambu ku hatlis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