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Lihle noLwandle eKwindla&lt;/h2&gt;&lt;table style="border-collapse:collapse;border-size:0;"&gt;&lt;tr&gt;&lt;td style="vertical-align:top;padding:5px;"&gt;1&lt;/td&gt;&lt;td style="vertical-align:top;padding:5px;"&gt;ULihle noLwandle batyelele kwifama kaMakhulu wabo eVhembe.&lt;div style="line-height:0.75;color:transparent;"&gt;-&lt;/div&gt;Olu lutyelelo lwabo lokuqala.&lt;div style="line-height:0.75;color:transparent;"&gt;-&lt;/div&gt;Bavuka besiva isandi abangasiqhelanga zingaphandle kwefestile!&lt;/td&gt;&lt;/tr&gt;&lt;tr&gt;&lt;td style="vertical-align:top;padding:5px;"&gt;2&lt;/td&gt;&lt;td style="vertical-align:top;padding:5px;"&gt;Ezi ntombi ziyabulisa z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Makhulu uyahlek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Makhulu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UMakhulu uyaqhubek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wandle uyavum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Makhulu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acacisa uMakhulu.&lt;div style="line-height:0.75;color:transparent;"&gt;-&lt;/div&gt;Uphind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ULih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ethembisa uMakhulu.&lt;/td&gt;&lt;/tr&gt;&lt;tr&gt;&lt;td style="vertical-align:top;padding:5px;"&gt;8&lt;/td&gt;&lt;td style="vertical-align:top;padding:5px;"&gt;ULwandle ubuz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Makhulu uyahlek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ngebhongo uMakhulu.&lt;/td&gt;&lt;/tr&gt;&lt;tr&gt;&lt;td style="vertical-align:top;padding:5px;"&gt;10&lt;/td&gt;&lt;td style="vertical-align:top;padding:5px;"&gt;UMakhulu uyancum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Lihle noLwandle bayakuvuyela ukusebenza egadini noMakhulu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EKwindla, loluphi utshintsho olwenzekayo:&lt;ul style="list-style-type: disc;padding-left:  14px;"&gt;&lt;li&gt;kwizityalo?&lt;/li&gt;&lt;li&gt;kumaqondo obushushu?&lt;/li&gt;&lt;li&gt;ekuphumeni nasekutshoneni kwelanga?&lt;/li&gt;&lt;li&gt;kwizilwanyana?&lt;/li&gt;&lt;/ul&gt;&lt;/li&gt;&lt;li style="padding-bottom: 8px;"&gt; Kwenzeka ntoni kwifama kaMakhulu ngeli xesha lonyaka?&lt;/li&gt;&lt;li style="padding-bottom: 8px;"&gt; Kwindawo ohlala kuyo, ixesha laseKwindla liyafana okanye lahlukile kweli likweli bali? Cacisa.&lt;/li&gt;&lt;li style="padding-bottom: 8px;"&gt; Ungayilima njani imifuno kwikhaya elisedolophini?&lt;/li&gt;&lt;li style="padding-bottom: 8px;"&gt; Ucinga ukuba uMakhulu utya ukutya okunempilo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