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Mmantsae Moche Diale namandla elanga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encwadi ixoxa ngoMmantsae Moche Diale, usoSayensi WaseNingizimu Afrik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UMmantsae unguSosayensi ofunda ngamandla elanga, nendlela abantu abangawasebenzisa ngayo la mandla.&lt;/div&gt;&lt;/td&gt;&lt;/tr&gt;&lt;tr&gt;&lt;td style="vertical-align:top;padding:5px;"&gt;2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washo uthisha uMpilo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&lt;div style="line-height:0.75;color:transparent;"&gt;-&lt;/div&gt;Waqhubeka uthish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&lt;/td&gt;&lt;/tr&gt;&lt;tr&gt;&lt;td style="vertical-align:top;padding:5px;"&gt;3&lt;/td&gt;&lt;td style="vertical-align:top;padding:5px;"&gt;Uthisha waqhubek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tr&gt;&lt;td style="vertical-align:top;padding:5px;"&gt;4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&lt;div style="line-height:0.75;color:transparent;"&gt;-&lt;/div&gt;Uthisha wathi ukuma ukuxoxa indaba yakhe, wabuz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tr&gt;&lt;td style="vertical-align:top;padding:5px;"&gt;5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sho uNhlavu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phendula uthish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sho uSphe, uthisha wavuma ngekhanda.&lt;/td&gt;&lt;/tr&gt;&lt;tr&gt;&lt;td style="vertical-align:top;padding:5px;"&gt;6&lt;/td&gt;&lt;td style="vertical-align:top;padding:5px;"&gt;Uthisha waqhubeka nokuxoxa indaba yakhe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div style="line-height:0.75;color:transparent;"&gt;-&lt;/div&gt;Wafunda iZibalo neSayensi yeMvelo esikoleni, futhi wayethanda i-&lt;em&gt;Physics&lt;/em&gt;. Wayazi ukuthi ufuna ukufunda i-&lt;em&gt;Physics&lt;/em&gt; eNyuvesi,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bantu babuza uMmantsae,  Babengamkhuthazi ukufunda lesi sifundo.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afunda wathola iziqu zeSayensi nezeMfundo, ukuze abe nguthisha weSayensi. Wayezimisele nokufunda kabanzi ngemithombo yamandla kagesi enokuphinda isetshenziswe kabusha,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isha, kwakungobani abantu ababeyisibonelo esihle kuMmantsae?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Ewu, babembalwa abesifazane ababesebenza ngesifundo se-&lt;em&gt;Physics&lt;/em&gt;, futhi babembalwa kakhulu abansundu abangosoSayensi,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tr&gt;&lt;td style="vertical-align:top;padding:5px;"&gt;9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uthisha uMpilo watshela ikilasi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washo uthisha.&lt;/td&gt;&lt;/tr&gt;&lt;tr&gt;&lt;td style="vertical-align:top;padding:5px;"&gt;10&lt;/td&gt;&lt;td style="vertical-align:top;padding:5px;"&gt;Uthisha wachaz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tr&gt;&lt;td style="vertical-align:top;padding:5px;"&gt;11&lt;/td&gt;&lt;td style="vertical-align:top;padding:5px;"&gt;Uthisha wabuza imithombo yamandla enokuphinde isebenziseke kabusha nengeke ikwazi ukusebenziseka kabusha?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washo uNtando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sho uVusiwe.&lt;/td&gt;&lt;/tr&gt;&lt;tr&gt;&lt;td style="vertical-align:top;padding:5px;"&gt;12&lt;/td&gt;&lt;td style="vertical-align:top;padding:5px;"&gt;Siphela lapho isifundo.&lt;div style="line-height:0.75;color:transparent;"&gt;-&lt;/div&gt;Uthisha waphetha, ngamandla ahlanzekile, emvelo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amandla anokusebenziseka kabusha.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nhloso yalolu cwaningo ukukhiqiza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&lt;/td&gt;&lt;/tr&gt;&lt;tr&gt;&lt;td style="vertical-align:top;padding:5px;"&gt;13&lt;/td&gt;&lt;td style="vertical-align:top;padding:5px;"&gt;Lisaqoqa ikilasi, uthisha uMpilo wath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mamatheka uthisha.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Imibuz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ol style="padding-inline-start: 10px;"&gt;&lt;li style="padding-bottom: 8px;"&gt; Kungani uMmantsae wayenothando lwamandla elanga esemncane? &lt;/li&gt;&lt;li style="padding-bottom: 8px;"&gt; Yini amandla elanga? Singawasebenzisa kanjani amandla elanga? &lt;/li&gt;&lt;li style="padding-bottom: 8px;"&gt; Uyinhloboni yosoSayensi uSolwazi uDiale? Ucwaningo lwakhe lumayelana nani? &lt;/li&gt;&lt;li style="padding-bottom: 8px;"&gt; Yibuphi ubunzima uMmantsae ahlangabezana nabo ekufezeni amaphupho akhe? &lt;li style="padding-bottom: 8px;"&gt; Chaza ukuthi amalahle atholakala kanjani. &lt;/li&gt;&lt;li style="padding-bottom: 8px;"&gt; Kungani ucabanga ukuthi kubalulekile ngathi ukusebenzisa amandla avuselelekayo? &lt;/li&gt;&lt;li style="padding-bottom: 8px;"&gt; Thola mayelana nabesifazane abamnyama abahlanu abasebenza ngamandla avuselelekayo. &lt;/li&gt;&lt;li style="padding-bottom: 8px;"&gt; Yimaphi amazwe ayi-10 asethuthuke kakhulu ekusetshenzisweni kwamandla avuselelekayo? 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Izincwadi ezikulolu chungechunge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ul style="padding-inline-start: 10px;"&gt;&lt;li style="padding-bottom: 8px;"&gt;U-Andile Mji&lt;/li&gt;&lt;li style="padding-bottom: 8px;"&gt;U-Asnath Mahapa&lt;/li&gt;&lt;li style="padding-bottom: 8px;"&gt;UBongani Mayosi&lt;/li&gt;&lt;li style="padding-bottom: 8px;"&gt;UCharlotte Maxeke&lt;/li&gt;&lt;li style="padding-bottom: 8px;"&gt;UMmantsane Moche Diale&lt;/li&gt;&lt;li style="padding-bottom: 8px;"&gt;UMulalo Doyoyo&lt;/li&gt;&lt;li style="padding-bottom: 8px;"&gt;UTebello Nyokong&lt;/li&gt;&lt;li style="padding-bottom: 8px;"&gt;UTshilidzi Marwala&lt;/li&gt;&lt;/ul&gt;&lt;/div&gt;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Lendaba ibhalwe ngolimi lwesiSwati njengenye yezonsiza zokufunda zeprojekthi yeZenex Ulwazi Lwethu ngonyaka wezi-2020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