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Emandla aSimangaliso&lt;/h2&gt;&lt;table style="border-collapse:collapse;border-size:0;"&gt;&lt;tr&gt;&lt;td style="vertical-align:top;padding:5px;"&gt;1&lt;/td&gt;&lt;td style="vertical-align:top;padding:5px;"&gt;Endzaweni lengale ngesheya kweMfula iLimpopo, kuhlala Simangaliso.&lt;div style="line-height:0.75;color:transparent;"&gt;-&lt;/div&gt;Kunenkholelo yekutsi Simangaliso unemandla lamakhulu lakhetsekile.&lt;div style="line-height:0.75;color:transparent;"&gt;-&lt;/div&gt;Wonkhe umuntfu edolobheni lakitsi ukhuluma ngaye.&lt;/td&gt;&lt;/tr&gt;&lt;tr&gt;&lt;td style="vertical-align:top;padding:5px;"&gt;2&lt;/td&gt;&lt;td style="vertical-align:top;padding:5px;"&gt;Simangaliso unelivi lelihle lelipholile. Uhlala ehlatsini lapho ahlabelelela khona tinyoni kanye netilwane.&lt;div style="line-height:0.75;color:transparent;"&gt;-&lt;/div&gt;Ekushoneni kwelilanga ngalinye uyahlabelela. Bantfu basuka etindzaweni letisekudzeni batolalela livi lakhe lelimnandzi.&lt;/td&gt;&lt;/tr&gt;&lt;tr&gt;&lt;td style="vertical-align:top;padding:5px;"&gt;3&lt;/td&gt;&lt;td style="vertical-align:top;padding:5px;"&gt;Simangaliso unetinwele letindze kakhulu letingazange tibonwe muntfu.&lt;div style="line-height:0.75;color:transparent;"&gt;-&lt;/div&gt;Angantjintja tinwele takhe ngekutsandza kwakhe. Ukwati kutenta tinyamalale tiphindze tivele.&lt;div style="line-height:0.75;color:transparent;"&gt;-&lt;/div&gt;Nangabe ahlabelela, tinwele tiyehla bese timbhonya buso bakhe.&lt;/td&gt;&lt;/tr&gt;&lt;tr&gt;&lt;td style="vertical-align:top;padding:5px;"&gt;4&lt;/td&gt;&lt;td style="vertical-align:top;padding:5px;"&gt;Simangaliso uhambahamba lonkhe lihlatsi njalo ngelilanga.&lt;div style="line-height:0.75;color:transparent;"&gt;-&lt;/div&gt;Uyakwati kulalela aphindze eve ingoti letako.&lt;div style="line-height:0.75;color:transparent;"&gt;-&lt;/div&gt;Uyakwati kubona uma kukhona umuntfu lota kuye ngetinhloso letimbi.&lt;/td&gt;&lt;/tr&gt;&lt;tr&gt;&lt;td style="vertical-align:top;padding:5px;"&gt;5&lt;/td&gt;&lt;td style="vertical-align:top;padding:5px;"&gt;Ngalelinye lilanga, Simangaliso wafuna kuyobona kutsi ingabe imphilo injani ngale ngesheya kwemfula lomkhulu.&lt;div style="line-height:0.75;color:transparent;"&gt;-&lt;/div&gt;Wancuma kutsatsa luhambo lokuyohlola.&lt;div style="line-height:0.75;color:transparent;"&gt;-&lt;/div&gt;Ngesikhatsi afika emfuleni lomkhulu, watibut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Simangaliso wacabanga sikhashana wase uyamemet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Masinyane, kwavela libhuloho.&lt;div style="line-height:0.75;color:transparent;"&gt;-&lt;/div&gt;Wawelela ngesheya kwemfula wase uyachubeka neluhambo lwakhe. Wahamba waya ekudzeni kakhulu nelihlatsi lalatiko.&lt;/td&gt;&lt;/tr&gt;&lt;tr&gt;&lt;td style="vertical-align:top;padding:5px;"&gt;7&lt;/td&gt;&lt;td style="vertical-align:top;padding:5px;"&gt;Simangaliso wativa asadziniwe. Wacabanga &amp;#x201C;Ngidzinga indzawo lengingaphumula kuyo.&amp;#x201D;&lt;div style="line-height:0.75;color:transparent;"&gt;-&lt;/div&gt;Wamemeta, &amp;#x201C;Emandla! Emandla!&amp;#x201D;&lt;div style="line-height:0.75;color:transparent;"&gt;-&lt;/div&gt;Ngekushesha, kwavela tjani yonkhe indzawo lemtungeletile. Simangaliso wahlala phansi etjanini lobuhle.&lt;/td&gt;&lt;/tr&gt;&lt;tr&gt;&lt;td style="vertical-align:top;padding:5px;"&gt;8&lt;/td&gt;&lt;td style="vertical-align:top;padding:5px;"&gt;Simangaliso wativa asalambile. &amp;#x201C;Sengisekudzeni kakhulu nelihlatsi. Ngitokutfola kanjani kudla?&amp;#x201D; acabanga.&lt;div style="line-height:0.75;color:transparent;"&gt;-&lt;/div&gt;Wakhotsa tindzebe takhe wase uyamemeta, &amp;#x201C;Emandla! Emandla!&amp;#x201D;&lt;div style="line-height:0.75;color:transparent;"&gt;-&lt;/div&gt;Ngekushesha, kwavela amabhodo langenalutfo, tindishi kanye netinkomishi.&lt;/td&gt;&lt;/tr&gt;&lt;tr&gt;&lt;td style="vertical-align:top;padding:5px;"&gt;9&lt;/td&gt;&lt;td style="vertical-align:top;padding:5px;"&gt;Tinatfo nekudla lokutsandvwa nguSimangaliso kwamane kwangena emabhodweni langenalutfo, etindishini, nasetinkomishini.&lt;div style="line-height:0.75;color:transparent;"&gt;-&lt;/div&gt;Wadla futsi wanatsa ngendlela latsandza ngayo.&lt;div style="line-height:0.75;color:transparent;"&gt;-&lt;/div&gt;Masinyane, weva umsindvo.&lt;/td&gt;&lt;/tr&gt;&lt;tr&gt;&lt;td style="vertical-align:top;padding:5px;"&gt;10&lt;/td&gt;&lt;td style="vertical-align:top;padding:5px;"&gt;Simangaliso weva kutsi ngiyeta ngisho nangaphambi kwekutsi ngisondzele kuye.&lt;div style="line-height:0.75;color:transparent;"&gt;-&lt;/div&gt;Wamemeta, &amp;#x201C;Ngubani loyo?&amp;#x201D;&lt;div style="line-height:0.75;color:transparent;"&gt;-&lt;/div&gt;Ngaphendvula ngelivi lelincane, &amp;#x201C;Ngimi. Libito lami nginguBumi.&amp;#x201D;&lt;div style="line-height:0.75;color:transparent;"&gt;-&lt;/div&gt;Simangaliso wavele wati kutsi nginetinhloso letinhle.&lt;/td&gt;&lt;/tr&gt;&lt;tr&gt;&lt;td style="vertical-align:top;padding:5px;"&gt;11&lt;/td&gt;&lt;td style="vertical-align:top;padding:5px;"&gt;&amp;#x201C;Ngilahlekile,&amp;#x201D; ngisho ngelivi lami lelincane.&lt;div style="line-height:0.75;color:transparent;"&gt;-&lt;/div&gt;&amp;#x201C;Wota utokudla kanye nami bese uyanatsa!&amp;#x201D; kusho Simangaliso.&lt;div style="line-height:0.75;color:transparent;"&gt;-&lt;/div&gt;Ngadla ngase ngiyanatsa ngendlela lengitsandza ngayo. Ngatjela Simangaliso kutsi ngilahleke kanjani ngemuva kwekulandzela umnaketfu lomdzala.&lt;/td&gt;&lt;/tr&gt;&lt;tr&gt;&lt;td style="vertical-align:top;padding:5px;"&gt;12&lt;/td&gt;&lt;td style="vertical-align:top;padding:5px;"&gt;Simangaliso wangicocela ngeluhambo lwakhe lwekufuna kwati kutsi imphilo injani ngale ngesheya kwemfula. Ngemuva kwaloko, wamoyitela wase uyamemet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Kwaba ngileyondlela lengafika ngayo phambi kwemnyango wendlu yebatali bam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