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renda Fassie, Indlovukati yase-Afrika ye-Pop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emhlati-3 kuLweti, 1964, elokishini laseLanga, eKapa, kwatalwa umhlabeleli lomuhle ngendlela lesimanga. Libito lakhe bekunguBrenda Nokuzola Fass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kateketiswa tigidzi tebalandzeli bakhe ngekutsi ngu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ndeni wakubo bewuphuyile. Make wakhe bekahlanta tindlu tebantfu kantsi babe wakhe washona ngesikhatsi aneminyaka lemibili nje kuphela budzala.&lt;/div&gt;&lt;/td&gt;&lt;/tr&gt;&lt;tr&gt;&lt;td style="vertical-align:top;padding:5px;"&gt;2&lt;/td&gt;&lt;td style="vertical-align:top;padding:5px;"&gt;Brenda bekangutfunjana kubantfwana bakubo labayimfica. Make wakhe bekacabanga kutsi utawutfola umfana. Ngesikhatsi kutalwa Brenda, kwadzingeka acabange masinyane ngelibito lentfombatane.&lt;div style="line-height:0.75;color:transparent;"&gt;-&lt;/div&gt;Njengobe make waBrenda naye bekangumculi, wancuma kubita luswane lwakhe ngelibito lemhlabeleli waseMelika lobitwa ngekutsi nguBrenda Lee.&lt;/td&gt;&lt;/tr&gt;&lt;tr&gt;&lt;td style="vertical-align:top;padding:5px;"&gt;3&lt;/td&gt;&lt;td style="vertical-align:top;padding:5px;"&gt;Ngesikhatsi aneminyaka lemine, Brenda bekahlabela emicimbini yasesontfweni. Make wakhe bekashaya iphiyano bese Brenda uyahlabela.&lt;div style="line-height:0.75;color:transparent;"&gt;-&lt;/div&gt;Ngesikhatsi asaneminyaka lesitfupha, Brenda bese ahlabela nelicembu lelibitwa ngekutsiwa yi-&lt;em&gt;Tiny Tots&lt;/em&gt; bese abhadalwa tivakashi.&lt;/td&gt;&lt;/tr&gt;&lt;tr&gt;&lt;td style="vertical-align:top;padding:5px;"&gt;4&lt;/td&gt;&lt;td style="vertical-align:top;padding:5px;"&gt;Baculi baseKapa bacala kutigcabha ngaBrenda, kusukela aselitjitji.&lt;div style="line-height:0.75;color:transparent;"&gt;-&lt;/div&gt;Umcondzisi lodvumile, Koloi Lebona weta watomvakashela. Wafike wajabulela kakhulu livi lakhe lelihle.&lt;div style="line-height:0.75;color:transparent;"&gt;-&lt;/div&gt;Ngemva kwaloko Brenda waya eGoli futsi wacala licembu ngekushesha, &lt;em&gt;Brenda and the Big Dudes&lt;/em&gt;.&lt;/td&gt;&lt;/tr&gt;&lt;tr&gt;&lt;td style="vertical-align:top;padding:5px;"&gt;5&lt;/td&gt;&lt;td style="vertical-align:top;padding:5px;"&gt;Lelicembu lakhipha ingoma leyatsengiswa kakhulu eNingizimu Afrika, letsi &lt;em&gt;Weekend Special&lt;/em&gt;.&lt;div style="line-height:0.75;color:transparent;"&gt;-&lt;/div&gt;Balandzeli bakhe emhlabeni wonkhe, labamnyama nalabamhlophe, labasha, nalabadzala, bebabonakala bayidansela lengoma.&lt;div style="line-height:0.75;color:transparent;"&gt;-&lt;/div&gt;Lengoma beyijatjulelwa bantfu labanyenti, ikakhulukati ngaboLesihlanu kute kuyoba liSontfo!&lt;/td&gt;&lt;/tr&gt;&lt;tr&gt;&lt;td style="vertical-align:top;padding:5px;"&gt;6&lt;/td&gt;&lt;td style="vertical-align:top;padding:5px;"&gt;Nge-1998, Brenda wahlangana nemcondzisi wemculo, Chicco Twala. Bakhicita amarekhodi latsengiswa ngemakhophi latinkhulungwane letinyenti aphindze atsengiswa ngemakhophi langetulu kwesigidzi. Lamanye kumarekhodi latsengiswa kakhulu ngulawa &lt;em&gt;Too late for Mama&lt;/em&gt;, 'Memeza', kanye naletsi .&lt;div style="line-height:0.75;color:transparent;"&gt;-&lt;/div&gt;Lemphumelelo yalandzelwa yimiklomelo yemculo eNingizimu Afrika nakulamanye emave, MaBrr nyalo besekadvume emhlabeni wonkhe!&lt;/td&gt;&lt;/tr&gt;&lt;tr&gt;&lt;td style="vertical-align:top;padding:5px;"&gt;7&lt;/td&gt;&lt;td style="vertical-align:top;padding:5px;"&gt;ENingizimu Afrika, Brenda wadvuma kangangekutsi bese kute umcimbi lobewubete ngisho naleyodvwa ingoma yakhe.&lt;div style="line-height:0.75;color:transparent;"&gt;-&lt;/div&gt;Ingoma lebeyihlatjelwa kakhulu ngetikhatsi temishado, ngulena letsi &lt;/em&gt;.&lt;div style="line-height:0.75;color:transparent;"&gt;-&lt;/div&gt;Ingoma lebeyitsandvwa kakhulu lebewungabona balingisa kudansa kwakhe ngayo kanye nesimo sebuso bakhe, ngulena letsi &lt;/em&gt;!&lt;/td&gt;&lt;/tr&gt;&lt;tr&gt;&lt;td style="vertical-align:top;padding:5px;"&gt;8&lt;/td&gt;&lt;td style="vertical-align:top;padding:5px;"&gt;Balandzeli baBrenda bebamemeta libito lakhe emadzilini emiculo ngesikhatsi basamlindze kutsi avele esiteji.&lt;div style="line-height:0.75;color:transparent;"&gt;-&lt;/div&gt;Balandzeli bebahlabela baphindze bakhale ngesikhatsi ahlabela esiteji. Kuva livi lakhe bekubenta baminyetelane baye kubogadza sebafuna nje kumane bamtsintse!&lt;/td&gt;&lt;/tr&gt;&lt;tr&gt;&lt;td style="vertical-align:top;padding:5px;"&gt;9&lt;/td&gt;&lt;td style="vertical-align:top;padding:5px;"&gt;Nga-1990, MaBrr wahlonipha Nelson Mandela, ngengoma letsi &amp;#x2018;&lt;em&gt;Black President&amp;#x2019;&lt;/em&gt;.&lt;div style="line-height:0.75;color:transparent;"&gt;-&lt;/div&gt;Bekasesejele futsi leyongoma yagcine seyivaliwe nguhulumende welubandlululo.&lt;div style="line-height:0.75;color:transparent;"&gt;-&lt;/div&gt;Loku kwamenta wancuma kuhlabela ngesiZulu, siXhosa nangesiSotho kuphela. Bantfu bamtsandza kakhulu ngalokwengetiwe ngenca yaloku.&lt;/td&gt;&lt;/tr&gt;&lt;tr&gt;&lt;td style="vertical-align:top;padding:5px;"&gt;10&lt;/td&gt;&lt;td style="vertical-align:top;padding:5px;"&gt;Nanobe Brenda alifinyelela liphupho lakhe lekuba silomo se-&lt;em&gt;pop&lt;/em&gt;, kepha washona asemncane, aneminyaka le-39, ngemhlaka 9 iNkhwekhweti, 2004.&lt;div style="line-height:0.75;color:transparent;"&gt;-&lt;/div&gt;Kwaba lilanga lekudzabuka lokukhulu eNingizimu Afrika. Tabetfusa kakhulu bantfu tindzaba tekushona kwakhe. Labanyenti balila ngenca yekulahlekelwa ngulesilomo.&lt;div style="line-height:0.75;color:transparent;"&gt;-&lt;/div&gt;Washiya ngemuva indvodzana yakhe, Bongani.&lt;/td&gt;&lt;/tr&gt;&lt;tr&gt;&lt;td style="vertical-align:top;padding:5px;"&gt;11&lt;/td&gt;&lt;td style="vertical-align:top;padding:5px;"&gt;Ngemva kwekushona kwakhe, licembu lelikhulu labalandzeli bakhe laphutfuma layotsenga umculo wakhe.&lt;div style="line-height:0.75;color:transparent;"&gt;-&lt;/div&gt;Balandzeli bebacabanga kutsi emarekhodi akhe ngeke asaphindze atfolakale.&lt;div style="line-height:0.75;color:transparent;"&gt;-&lt;/div&gt;Kucatjangwa kutsi inkampani yatsengisa tinkhulungwane ngetinkhulungwane temakhophi ema-albhamu akhe.&lt;/td&gt;&lt;/tr&gt;&lt;tr&gt;&lt;td style="vertical-align:top;padding:5px;"&gt;12&lt;/td&gt;&lt;td style="vertical-align:top;padding:5px;"&gt;E-Newtown, eGoli, kunesitfombe saBrenda lesentiwe ngelitfusi. Sentiwa ngenhloso yekumhlonipha.&lt;div style="line-height:0.75;color:transparent;"&gt;-&lt;/div&gt;Eceleni kwalesitfombe lesentiwe kunesitulo sekutsi bantfu bangahlala khona, bachitse sikhatsi naleNdlovukati yase-Afrika ye-&lt;em&gt;Pop&lt;/em&gt;.&lt;/td&gt;&lt;/tr&gt;&lt;tr&gt;&lt;td style="vertical-align:top;padding:5px;"&gt;13&lt;/td&gt;&lt;td style="vertical-align:top;padding:5px;"&gt;Brenda bekangumculi lonelikhono lelimangalisako lokungasilula kulikhohlwa.&lt;div style="line-height:0.75;color:transparent;"&gt;-&lt;/div&gt;Ungulesinye setilomo letinkhulu kakhulu te-pop eNingizimu Afrika futsi ugcugcutele baculi labanyenti.&lt;div style="line-height:0.75;color:transparent;"&gt;-&lt;/div&gt;Nyalo, situkulwane lesisha sesenta tingoma letenta wonkhe umuntfu afune kudans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Watalelwa kuphi Brenda?&lt;/li&gt;&lt;li style="padding-bottom: 8px;"&gt;Ucabanga kutsi kungani bacamba licembu ngekutsi, yi-&lt;em&gt;Tiny Tots&lt;/em&gt;?&lt;/li&gt;&lt;li style="padding-bottom: 8px;"&gt;Umculo waBrenda bewubenta bative kanjani balandzeli bakhe? Chaza imphendvulo yakho.&lt;/li&gt;&lt;li style="padding-bottom: 8px;"&gt;Bekayini hulumende welubandlululo? Tfola kabanti ngaloku.&lt;/li&gt;&lt;li style="padding-bottom: 8px;"&gt;Dvweba bese ulebula incenye yakho yendzaba lowuyitsandzako.&lt;/li&gt;&lt;li style="padding-bottom: 8px;"&gt;Bhala inkhondlo lenetindzima letintsatfu kuze uhloniphe Brenda.&lt;/li&gt;&lt;li style="padding-bottom: 8px;"&gt;Ngubaphi labanye baculi base-Afrika loke weva ngabo?&lt;/li&gt;&lt;li style="padding-bottom: 8px;"&gt;Chaza imisebenti lesihlanu yemcu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zi yetindzaba icanjwe futsi yabhalwa ngeSepedi, njengencenye yetintfo tekufundza teZenex Ulwazi Lwethu nga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