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!DOCTYPE html PUBLIC "-//W3C//DTD XHTML 1.0 Transitional//EN" "http://www.w3.org/TR/xhtml1/DTD/xhtml1-transitional.dtd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tml xmlns="http://www.w3.org/1999/xhtml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meta http-equiv="Content-Type" content="text/html; charset=utf-8"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/head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&lt;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&lt;h2&gt;Brenda Fassie, Hosikati ya vuyimbeleri bya Phopo eAfrika&lt;/h2&gt;&lt;table style="border-collapse:collapse;border-size:0;"&gt;&lt;tr&gt;&lt;td style="vertical-align:top;padding:5px;"&gt;1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 xml:space="preserve">Hi siku ra 3 Hukuri 1964, eLanga eCape Town, xiyimbeleri xo tlhariwa xi tswariwile. Vito ra xona a ku ri Brenda Nokuzola Fassi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A duvuleriwile vito ra &lt;em&gt;MaBrrr&lt;/em&gt; hi valandzeri va yena va timiliyoni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Ndyangu wa yena a wu swerile. Mana wa yena a a ri mupfuni emakaya kasi tata wa yena u lovile a ha ri na malembe mambirhi.&lt;/div&gt;&lt;/td&gt;&lt;/tr&gt;&lt;tr&gt;&lt;td style="vertical-align:top;padding:5px;"&gt;2&lt;/td&gt;&lt;td style="vertical-align:top;padding:5px;"&gt;Brenda a ri nwana wa xinuna. Loko Brenda a tswariwile, a a fanele ku ehleketa vito ra xisati hi xihatla.&lt;div style="line-height:0.75;color:transparent;"&gt;-&lt;/div&gt;Tanihi hi xiyimbeleri, mana wa Brenda u thyile nwi vhakerile. U tsakisiwile swinene hi rito ya yena.&lt;div style="line-height:0.75;color:transparent;"&gt;-&lt;/div&gt;Brenda u vuye a ya eJoni a ya sungula ntlawa wa &lt;em&gt;Brenda and the Big Dudes&lt;/em&gt;.&lt;/td&gt;&lt;/tr&gt;&lt;tr&gt;&lt;td style="vertical-align:top;padding:5px;"&gt;5&lt;/td&gt;&lt;td style="vertical-align:top;padding:5px;"&gt;Ntlawa wu vuye wu humesa risimu ra &lt;em&gt;Weekend Special&lt;/em&gt; leri nga xavisa swinene hi xihatla eAfrika-Dzonga.&lt;div style="line-height:0.75;color:transparent;"&gt;-&lt;/div&gt;Valandzeri eka misava hinkwayo, Vantima na Valungu, lavatsongo na lavakulu, a va voniwa va karhi va cina risimu leri.&lt;div style="line-height:0.75;color:transparent;"&gt;-&lt;/div&gt;Risimu leri ri vuye ri tsakeriwa hi vanhu vo tala, ngopfungopfu ku suka hi Ravuntlhanu kufika Sonto.&lt;/td&gt;&lt;/tr&gt;&lt;tr&gt;&lt;td style="vertical-align:top;padding:5px;"&gt;6&lt;/td&gt;&lt;td style="vertical-align:top;padding:5px;"&gt;Hi 1998, Brenda u ve a tirhisana na muhumelerisi, Chicco Twala.&lt;div style="line-height:0.75;color:transparent;"&gt;-&lt;/div&gt;Va humelerisile tinsimu leti xaviseke magidigidi wa tikhopi, leti nga fika eka pulatinamu. Tinsimu ta &lt;em&gt;Too late for Mama&lt;/em&gt;, &lt;em&gt;Memeza&lt;/em&gt;, na &lt;em&gt;Nomakanjani&lt;/em&gt; hi tinwe rakwe.&lt;div style="line-height:0.75;color:transparent;"&gt;-&lt;/div&gt;&lt;em&gt;Vulindlela&lt;/em&gt; a ri tlangiwa swinene emicatwini.&lt;div style="line-height:0.75;color:transparent;"&gt;-&lt;/div&gt;&lt;em&gt;Ag shame lovey&lt;/em&gt;, a ri rhandziwa swinene hi vana laha a va ta voniwa va encenyeta macinelo ya yena na le xikandzeni.&lt;/td&gt;&lt;/tr&gt;&lt;tr&gt;&lt;td style="vertical-align:top;padding:5px;"&gt;8&lt;/td&gt;&lt;td style="vertical-align:top;padding:5px;"&gt;Valandzeri va Brenda va huwelela vito ra yena etikhonseteni loko va ha yimela leswaku a humelela exitejini.&lt;div style="line-height:0.75;color:transparent;"&gt;-&lt;/div&gt;Valandzeri va ta yimbelela na ku rila hi nkarhi wunwi khoma.&lt;/td&gt;&lt;/tr&gt;&lt;tr&gt;&lt;td style="vertical-align:top;padding:5px;"&gt;9&lt;/td&gt;&lt;td style="vertical-align:top;padding:5px;"&gt;Hi 1990, MaBrrr u xiximile Nelson Mandela hi risimu ra &lt;em&gt;Black President&lt;/em&gt;.&lt;div style="line-height:0.75;color:transparent;"&gt;-&lt;/div&gt;A ha ri jele na risimu leri ri vuye ri yirisiwa hi mfumo wa xihlawuhlawu.&lt;div style="line-height:0.75;color:transparent;"&gt;-&lt;/div&gt;Leswi swi endle leswaku a yimbelela ntsena hi Xizulu, Xiqhoza na Xisuthu. Leswi swi endle leswaku vanhu va nwana wa wena wa jaha, Bongani.&lt;/td&gt;&lt;/tr&gt;&lt;tr&gt;&lt;td style="vertical-align:top;padding:5px;"&gt;11&lt;/td&gt;&lt;td style="vertical-align:top;padding:5px;"&gt;Endzhaku ka rifu ra yena, ntshungu wu tsutsumerile ku ya xava vunanga bya yena.&lt;div style="line-height:0.75;color:transparent;"&gt;-&lt;/div&gt;Valandzeri va yena a va tshemba leswaku vuyimbeleri bya yena a byi nge he vi kona.&lt;div style="line-height:0.75;color:transparent;"&gt;-&lt;/div&gt;Ku khoriwa leswaku khampani yi xavisile magidigidi ya tikhopi ta tialibamu.&lt;/td&gt;&lt;/tr&gt;&lt;tr&gt;&lt;td style="vertical-align:top;padding:5px;"&gt;12&lt;/td&gt;&lt;td style="vertical-align:top;padding:5px;"&gt;ENewtown eJoni a ku ri na xifaniso xa buronzi xa Brenda. Xi endliwile ku xixima yena.&lt;div style="line-height:0.75;color:transparent;"&gt;-&lt;/div&gt;Ekusuhi na xifaniso ku na xitulu xa vanhu leswaku va tshama na Hosikati ya Phopo ya Afrika.&lt;/td&gt;&lt;/tr&gt;&lt;tr&gt;&lt;td style="vertical-align:top;padding:5px;"&gt;13&lt;/td&gt;&lt;td style="vertical-align:top;padding:5px;"&gt;Brenda a a ri xiyimbeleri xo tlhariha lexi nga ta ka xi nga rivariwi.&lt;div style="line-height:0.75;color:transparent;"&gt;-&lt;/div&gt;Hi wun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span&gt;wana va Maafrika lava u va tweke hi ta vona?? &lt;/li&gt;&lt;li style="padding-bottom: 8px;"&gt; Hlamusela swinwana eka swa ntlhanu leswi vunanga byi tirhisiwaka swona. &lt;/li&gt;&lt;/ol&gt;&lt;/div&gt;&lt;/td&gt;&lt;/tr&gt;&lt;tr&gt;&lt;td style="vertical-align:top;padding:5px;"&gt;15&lt;/td&gt;&lt;td style="vertical-align:top;padding:5px;"&gt;&lt;div class="asbText"&gt;&lt;p&gt;&lt;span&gt;</w:t>
      </w: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b&gt;&lt;/b&gt;&lt;/p&gt;&lt;br&gt;Xitori lexi xi endliwile na ku tsariwa hi Xipedi tanihi xiphemu xa phurojeke ya switirhisiwa swo hlaya swa Zenex Ulwazi Lwethu hi 2021.&lt;br&gt;&lt;/div&gt;&lt;/td&gt;&lt;/tr&gt;&lt;tr&gt;&lt;td style="vertical-align:top;padding:5px;"&gt;16&lt;/td&gt;&lt;td style="vertical-align:top;padding:5px;"&gt;&lt;/td&gt;&lt;/tr&gt;&lt;/table&gt;&lt;/body&g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  <w:u w:val="single"/>
        </w:rPr>
      </w:pPr>
      <w:r>
        <w:rPr>
          <w:rFonts w:eastAsia="Courier" w:cs="Courier" w:ascii="Courier" w:hAnsi="Courier"/>
          <w:color w:val="000000"/>
          <w:sz w:val="24"/>
          <w:szCs w:val="24"/>
          <w:u w:val="single"/>
        </w:rPr>
        <w:t>&lt;/html&g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