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hambo lukaXikochimani&lt;/h2&gt;&lt;table style="border-collapse:collapse;border-size:0;"&gt;&lt;tr&gt;&lt;td style="vertical-align:top;padding:5px;"&gt;1&lt;/td&gt;&lt;td style="vertical-align:top;padding:5px;"&gt;Ngalelo langa uXikochimani wavuka ekuseni kakhulu.&lt;div style="line-height:0.75;color:transparent;"&gt;-&lt;/div&gt;Waba ngomunye wabantu abafika kuqala esiteshini samabhasi namatekisi.&lt;div style="line-height:0.75;color:transparent;"&gt;-&lt;/div&gt;Lolu kwakuwuhambo lwakhe lokuqala eyedwa.&lt;/td&gt;&lt;/tr&gt;&lt;tr&gt;&lt;td style="vertical-align:top;padding:5px;"&gt;2&lt;/td&gt;&lt;td style="vertical-align:top;padding:5px;"&gt;Wayevakashela umkhulu wakhe uGalela owayehlala edolobheni elikude.&lt;div style="line-height:0.75;color:transparent;"&gt;-&lt;/div&gt;Kwathi kusenjalo indoda yamemeza amagama ezindawo uXikochimani ayezazi.&lt;div style="line-height:0.75;color:transparent;"&gt;-&lt;/div&gt;&amp;#x201C;Woza, liyahamba ibhasi manje!&amp;#x201D; kumemeza indoda.&lt;/td&gt;&lt;/tr&gt;&lt;tr&gt;&lt;td style="vertical-align:top;padding:5px;"&gt;3&lt;/td&gt;&lt;td style="vertical-align:top;padding:5px;"&gt;Kwase kusele kancane ligcwale ibhasi. UXikochimani wama elinde ukuthi kubizwe inamba yethikithi lakhe.&lt;div style="line-height:0.75;color:transparent;"&gt;-&lt;/div&gt;Kwakukhona umfana owayemi emnyango webhasi.&lt;div style="line-height:0.75;color:transparent;"&gt;-&lt;/div&gt;UXikochimani wazizwa ephelelwa yisineke sokulinda.&lt;/td&gt;&lt;/tr&gt;&lt;tr&gt;&lt;td style="vertical-align:top;padding:5px;"&gt;4&lt;/td&gt;&lt;td style="vertical-align:top;padding:5px;"&gt;Isihlalo sikaXikochimani sasiduze kwefasitela, ehlezi eduze kwabashadikazi ababehamba ndawonye uRhulani noMadzivandlela.&lt;div style="line-height:0.75;color:transparent;"&gt;-&lt;/div&gt;Kwakushisa kakhulu ebhasini.&lt;/td&gt;&lt;/tr&gt;&lt;tr&gt;&lt;td style="vertical-align:top;padding:5px;"&gt;5&lt;/td&gt;&lt;td style="vertical-align:top;padding:5px;"&gt;Abadayisi bokudla babelokhu bengena bededelana ebhasini, umsindo wabo wawuvala izindlebe.&lt;div style="line-height:0.75;color:transparent;"&gt;-&lt;/div&gt;Babedayisa iziphuzo ezibandayo, ubhanana, amaswidi, inyama nezinye izinto zokuthiba indlala.&lt;/td&gt;&lt;/tr&gt;&lt;tr&gt;&lt;td style="vertical-align:top;padding:5px;"&gt;6&lt;/td&gt;&lt;td style="vertical-align:top;padding:5px;"&gt;UMadzivandlela wakhipha imali ayeyishutheke ebeleni lakhe, wathenga izithelo ezazidayiswa enye indoda eyayinobuso obuchachambile.&lt;div style="line-height:0.75;color:transparent;"&gt;-&lt;/div&gt;Wabeka phansi incwadi yakhe waqala wadla izithelo ngokuzijabulela.&lt;/td&gt;&lt;/tr&gt;&lt;tr&gt;&lt;td style="vertical-align:top;padding:5px;"&gt;7&lt;/td&gt;&lt;td style="vertical-align:top;padding:5px;"&gt;Umshayeli wangena ebhasini wabingelela abagibel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memeza bonke abagibeli.&lt;div style="line-height:0.75;color:transparent;"&gt;-&lt;/div&gt;UMzamani wayewaphinda wonke amagama ashiwo umshayeli.&lt;/td&gt;&lt;/tr&gt;&lt;tr&gt;&lt;td style="vertical-align:top;padding:5px;"&gt;8&lt;/td&gt;&lt;td style="vertical-align:top;padding:5px;"&gt;Umgwaqo owawuya edolobheni wawumude futhi unamajika.&lt;div style="line-height:0.75;color:transparent;"&gt;-&lt;/div&gt;UXikochimani wayejabule ukubuka izindawo ezinhle ibhasi elalizedlula.&lt;/td&gt;&lt;/tr&gt;&lt;tr&gt;&lt;td style="vertical-align:top;padding:5px;"&gt;9&lt;/td&gt;&lt;td style="vertical-align:top;padding:5px;"&gt;Kwakusashisa kakhulu ebhasini nakuba ilanga lase liyoshona. Abagibeli babejuluka bephicika futhi bozela.&lt;div style="line-height:0.75;color:transparent;"&gt;-&lt;/div&gt;URhulani wabamba isikhwama sakhe wasiqinisa ngesikhathi esefikelwa ubuthongo.&lt;/td&gt;&lt;/tr&gt;&lt;tr&gt;&lt;td style="vertical-align:top;padding:5px;"&gt;10&lt;/td&gt;&lt;td style="vertical-align:top;padding:5px;"&gt;Emva kwesikhashana bazunywa ubuthongo bobathathu oXikochimani, uRhulani noMadzivandlela.&lt;div style="line-height:0.75;color:transparent;"&gt;-&lt;/div&gt;UMadzivandlela wayehona kakhulu.&lt;div style="line-height:0.75;color:transparent;"&gt;-&lt;/div&gt;Balala bathi zwi ngesikhathi ibhasi lithubeleza ubusuku bonke.&lt;/td&gt;&lt;/tr&gt;&lt;tr&gt;&lt;td style="vertical-align:top;padding:5px;"&gt;11&lt;/td&gt;&lt;td style="vertical-align:top;padding:5px;"&gt;UXikochimani wavuswa yisandla esasimthinta ehlombe.&lt;div style="line-height:0.75;color:transparent;"&gt;-&lt;/div&gt;&amp;#x201C;Isiteshi sokugcina lesi, kanti wena uyaphi?&amp;#x201D; kubuza indoda esemuva kwakhe.&lt;/td&gt;&lt;/tr&gt;&lt;tr&gt;&lt;td style="vertical-align:top;padding:5px;"&gt;12&lt;/td&gt;&lt;td style="vertical-align:top;padding:5px;"&gt;UXikochimani wehla ebhasini.&lt;div style="line-height:0.75;color:transparent;"&gt;-&lt;/div&gt;Akabonanga buso abaziyo.&lt;div style="line-height:0.75;color:transparent;"&gt;-&lt;/div&gt;Wakhuluma yedwa ezitshela ethi, &amp;#x201C;NginguXikochimani ozalwa uRhulani kaGalela kaXihimu. Ngizofika kwamkhulu.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