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Leeto la ga Xikochimani&lt;/h2&gt;&lt;table style="border-collapse:collapse;border-size:0;"&gt;&lt;tr&gt;&lt;td style="vertical-align:top;padding:5px;"&gt;1&lt;/td&gt;&lt;td style="vertical-align:top;padding:5px;"&gt;Xikochimani o ne a phakela thata mo mosong oo.&lt;div style="line-height:0.75;color:transparent;"&gt;-&lt;/div&gt;E ne e le motho wa ntlha kwa boemelabeseng le kwa renkeng ya dithekisi.&lt;div style="line-height:0.75;color:transparent;"&gt;-&lt;/div&gt;E ne e le leeto la ntlha Xikochimani a le tsaya a le esi.&lt;/td&gt;&lt;/tr&gt;&lt;tr&gt;&lt;td style="vertical-align:top;padding:5px;"&gt;2&lt;/td&gt;&lt;td style="vertical-align:top;padding:5px;"&gt;O ne a ya kwa go ntatemogolo wa gagwe, Galela kwa toropong.&lt;div style="line-height:0.75;color:transparent;"&gt;-&lt;/div&gt;Ka bonako, monna a bitsa maina a mafelo ao Xikochimani a a tlwaetseng.&lt;div style="line-height:0.75;color:transparent;"&gt;-&lt;/div&gt;&amp;#x201C;Tlayang, bese e a tsamaya!&amp;#x201D; ga bitsa monna.&lt;/td&gt;&lt;/tr&gt;&lt;tr&gt;&lt;td style="vertical-align:top;padding:5px;"&gt;3&lt;/td&gt;&lt;td style="vertical-align:top;padding:5px;"&gt;Bese e ne e setse e tletse. Xikochimani a emela gore palo ya thekete ya gagwe e bidiwe.&lt;div style="line-height:0.75;color:transparent;"&gt;-&lt;/div&gt;Mosimane o ne a thibile matseno a bese.&lt;div style="line-height:0.75;color:transparent;"&gt;-&lt;/div&gt;Xikochimani a fela pelo.&lt;/td&gt;&lt;/tr&gt;&lt;tr&gt;&lt;td style="vertical-align:top;padding:5px;"&gt;4&lt;/td&gt;&lt;td style="vertical-align:top;padding:5px;"&gt;Manno a ga Xikochimani mo beseng a ne a le fa letlhabaphefong, go bapa le baratani Rhulani le Madzivandlela.&lt;div style="line-height:0.75;color:transparent;"&gt;-&lt;/div&gt;Go ne go le bolelo thata mo beseng.&lt;/td&gt;&lt;/tr&gt;&lt;tr&gt;&lt;td style="vertical-align:top;padding:5px;"&gt;5&lt;/td&gt;&lt;td style="vertical-align:top;padding:5px;"&gt;Barekisi ba ne ba tla ka go latelana mo beseng, modumo wa bona o ne o thiba ditsebe.&lt;div style="line-height:0.75;color:transparent;"&gt;-&lt;/div&gt;Ba ne ba rekisa dinotsididi, dipanana, dimonamone, dinama, le diseneke dingwe.&lt;/td&gt;&lt;/tr&gt;&lt;tr&gt;&lt;td style="vertical-align:top;padding:5px;"&gt;6&lt;/td&gt;&lt;td style="vertical-align:top;padding:5px;"&gt;Madzavandlela a ntsha madinyana mo sehubeng sa gagwe, mme a reka leungo mo monneng wa sefatlhego se se edileng.&lt;div style="line-height:0.75;color:transparent;"&gt;-&lt;/div&gt;O ne a baya buka ya gagwe fa fatshe mme a simolola go le natha, le mo natefela.&lt;/td&gt;&lt;/tr&gt;&lt;tr&gt;&lt;td style="vertical-align:top;padding:5px;"&gt;7&lt;/td&gt;&lt;td style="vertical-align:top;padding:5px;"&gt;Mokgweetsi wa bese o ne a tsena mo beseng. O ne a dumedisa bapalami. &amp;#x201C;Repang le itumeleleng leeto,&amp;#x201D; a goeletsa mongwe le mongwe.&lt;div style="line-height:0.75;color:transparent;"&gt;-&lt;/div&gt;Mzamani a boeletsa lefoko lengwe le lengwe le mokgweetsi a le buileng!&lt;/td&gt;&lt;/tr&gt;&lt;tr&gt;&lt;td style="vertical-align:top;padding:5px;"&gt;8&lt;/td&gt;&lt;td style="vertical-align:top;padding:5px;"&gt;Tsela ya go ya kwa toropong e ne e le telele e nyokanyokela.&lt;div style="line-height:0.75;color:transparent;"&gt;-&lt;/div&gt;Xikochimani o ne a kgatlhiwa ke go bona lefelo le ntse le fetoga fa bese e ntse e tsamaya.&lt;/td&gt;&lt;/tr&gt;&lt;tr&gt;&lt;td style="vertical-align:top;padding:5px;"&gt;9&lt;/td&gt;&lt;td style="vertical-align:top;padding:5px;"&gt;Go ne go sa ntse go le mogote mo beseng fa letsatsi le wela. Batsayaleeto ba ne ba fufuletswe ba otsela.&lt;div style="line-height:0.75;color:transparent;"&gt;-&lt;/div&gt;Rhulani o ne a tshwere kgetsana ya gagwe thata fa a tshwarwa ke boroko.&lt;/td&gt;&lt;/tr&gt;&lt;tr&gt;&lt;td style="vertical-align:top;padding:5px;"&gt;10&lt;/td&gt;&lt;td style="vertical-align:top;padding:5px;"&gt;Xikochimani, Rhulani le MadzIvandlela ba ne ba thulamela botlhe ka bonako.&lt;div style="line-height:0.75;color:transparent;"&gt;-&lt;/div&gt;Madzivandlela o ne a gonela kwa godimo.&lt;div style="line-height:0.75;color:transparent;"&gt;-&lt;/div&gt;Ba ne ba thulametse tota fa bese e tsamaya mo bosigong.&lt;/td&gt;&lt;/tr&gt;&lt;tr&gt;&lt;td style="vertical-align:top;padding:5px;"&gt;11&lt;/td&gt;&lt;td style="vertical-align:top;padding:5px;"&gt;Seatla se ne sa tshikinya legetla la ga Xikochimani ka bonolo. A ba a kgona go tsoga.&lt;div style="line-height:0.75;color:transparent;"&gt;-&lt;/div&gt;&amp;#x201C;Ke setei&amp;#x161;ene sa bofelo se, o ya kwa kae?&amp;#x201D; ga botsa monna yo o fa morago ga Xikochimani.&lt;/td&gt;&lt;/tr&gt;&lt;tr&gt;&lt;td style="vertical-align:top;padding:5px;"&gt;12&lt;/td&gt;&lt;td style="vertical-align:top;padding:5px;"&gt;Xikochimani a fologa bese.&lt;div style="line-height:0.75;color:transparent;"&gt;-&lt;/div&gt;A se ke a bona difatlhego tse a di tlwaetseng.&lt;div style="line-height:0.75;color:transparent;"&gt;-&lt;/div&gt;O ne a ipok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