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Uju&lt;/h2&gt;&lt;table style="border-collapse:collapse;border-size:0;"&gt;&lt;tr&gt;&lt;td style="vertical-align:top;padding:5px;"&gt;1&lt;/td&gt;&lt;td style="vertical-align:top;padding:5px;"&gt;UKopano noLereko babedla amakhekhe ababewabhakelwe umama wabo.&lt;div style="line-height:0.75;color:transparent;"&gt;-&lt;/div&gt;La makhekhe ayegcwele uju.&lt;/td&gt;&lt;/tr&gt;&lt;tr&gt;&lt;td style="vertical-align:top;padding:5px;"&gt;2&lt;/td&gt;&lt;td style="vertical-align:top;padding:5px;"&gt;ULereko wabuza umama wab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ama.&lt;/td&gt;&lt;/tr&gt;&lt;tr&gt;&lt;td style="vertical-align:top;padding:5px;"&gt;3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chaza um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6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Kopano.&lt;div style="line-height:0.75;color:transparent;"&gt;-&lt;/div&gt;ULereko naye wa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7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m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8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9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td&gt;&lt;/tr&gt;&lt;tr&gt;&lt;td style="vertical-align:top;padding:5px;"&gt;10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wexwayisa umama.&lt;/td&gt;&lt;/tr&gt;&lt;tr&gt;&lt;td style="vertical-align:top;padding:5px;"&gt;11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mam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Lereko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Kopano.&lt;/td&gt;&lt;/tr&gt;&lt;tr&gt;&lt;td style="vertical-align:top;padding:5px;"&gt;12&lt;/td&gt;&lt;td style="vertical-align:top;padding:5px;"&gt;Kusukela ngalelo langa, uKopano noLereko bazihlonipha izinyosi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