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Manepe&lt;/h2&gt;&lt;table style="border-collapse:collapse;border-size:0;"&gt;&lt;tr&gt;&lt;td style="vertical-align:top;padding:5px;"&gt;1&lt;/td&gt;&lt;td style="vertical-align:top;padding:5px;"&gt;Kopano le Lereko ba ne ba ja dikuku tseo mme wa bona a ba baketseng tsona.&lt;div style="line-height:0.75;color:transparent;"&gt;-&lt;/div&gt;Dikuku tseo di ne di kgapatseha ka manepe.&lt;/td&gt;&lt;/tr&gt;&lt;tr&gt;&lt;td style="vertical-align:top;padding:5px;"&gt;2&lt;/td&gt;&lt;td style="vertical-align:top;padding:5px;"&gt;Lereko a botsa mmabona, &amp;#x201C;Manepe a tswa kae mme?&amp;#x201D;&lt;div style="line-height:0.75;color:transparent;"&gt;-&lt;/div&gt;&amp;#x201C;Manepe a etswa ke dinotshi ngwanaka,&amp;#x201D; ho rialo mme.&lt;/td&gt;&lt;/tr&gt;&lt;tr&gt;&lt;td style="vertical-align:top;padding:5px;"&gt;3&lt;/td&gt;&lt;td style="vertical-align:top;padding:5px;"&gt;&amp;#x201C;Dinotshi di etsa manepe ho tswa dipaleseng. Di bokella lero le modula dipaleseng.&amp;#x201D;&lt;div style="line-height:0.75;color:transparent;"&gt;-&lt;/div&gt;&amp;#x201C;Dinotshi di hasanya modula dipaleseng tse ding.&amp;#x201D;&lt;/td&gt;&lt;/tr&gt;&lt;tr&gt;&lt;td style="vertical-align:top;padding:5px;"&gt;4&lt;/td&gt;&lt;td style="vertical-align:top;padding:5px;"&gt;&amp;#x201C;Hona ho bitswa tulafatso &amp;#x2013; di thusa dimela ho ikatisa ka ho hasanya modula.&amp;#x201D;&lt;div style="line-height:0.75;color:transparent;"&gt;-&lt;/div&gt;Modula ke karolo ya peo.&lt;/td&gt;&lt;/tr&gt;&lt;tr&gt;&lt;td style="vertical-align:top;padding:5px;"&gt;5&lt;/td&gt;&lt;td style="vertical-align:top;padding:5px;"&gt;&amp;#x201C;Dinotshi di hasanya modula pakeng tsa dimela. Di tulafatsa dijalo tsa rona,&amp;#x201D; ho rialo mme.&lt;div style="line-height:0.75;color:transparent;"&gt;-&lt;/div&gt;&amp;#x201C;Re boela re fumana dihlahiswa tsa bohlokwa dinotshing.&amp;#x201D;&lt;/td&gt;&lt;/tr&gt;&lt;tr&gt;&lt;td style="vertical-align:top;padding:5px;"&gt;6&lt;/td&gt;&lt;td style="vertical-align:top;padding:5px;"&gt;&amp;#x201C;Ke a tseba! Re fumana manepe dinotshing,&amp;#x201D; ho bua Kopano.&lt;div style="line-height:0.75;color:transparent;"&gt;-&lt;/div&gt;&amp;#x201C;Manepe a tswereke, mme a monate!&amp;#x201D; Lereko a tlatseletsa.&lt;/td&gt;&lt;/tr&gt;&lt;tr&gt;&lt;td style="vertical-align:top;padding:5px;"&gt;7&lt;/td&gt;&lt;td style="vertical-align:top;padding:5px;"&gt;Manepe a boetse hape a sebediswa merianeng.&lt;div style="line-height:0.75;color:transparent;"&gt;-&lt;/div&gt;&amp;#x201C;Dipidisi le diphofo tse itseng tse merianeng ya setho, ke dihlahiswa tsa manepe.&amp;#x201D;&lt;/td&gt;&lt;/tr&gt;&lt;tr&gt;&lt;td style="vertical-align:top;padding:5px;"&gt;8&lt;/td&gt;&lt;td style="vertical-align:top;padding:5px;"&gt;&amp;#x201C;Manepe a kokobetsa mmetso o bohloko, mokgohlwane le sefuba.&amp;#x201D;&lt;/td&gt;&lt;/tr&gt;&lt;tr&gt;&lt;td style="vertical-align:top;padding:5px;"&gt;9&lt;/td&gt;&lt;td style="vertical-align:top;padding:5px;"&gt;&amp;#x201C;Manepe a thusa ho fodisa maqeba le letlalo le tjheleng.&amp;#x201D;&lt;/td&gt;&lt;/tr&gt;&lt;tr&gt;&lt;td style="vertical-align:top;padding:5px;"&gt;10&lt;/td&gt;&lt;td style="vertical-align:top;padding:5px;"&gt;&amp;#x201C;Manepe ha a lokela masea. A ka a kudisa haholo,&amp;#x201D; ke mme a fana ka tlhokomediso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botsa mm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Lereko e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a bua Kopano.&lt;/td&gt;&lt;/tr&gt;&lt;tr&gt;&lt;td style="vertical-align:top;padding:5px;"&gt;12&lt;/td&gt;&lt;td style="vertical-align:top;padding:5px;"&gt;Ho tloha tsatsing leo, Kopano le Lereko ba hlompha dinotsh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