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Vulombe&lt;/h2&gt;&lt;table style="border-collapse:collapse;border-size:0;"&gt;&lt;tr&gt;&lt;td style="vertical-align:top;padding:5px;"&gt;1&lt;/td&gt;&lt;td style="vertical-align:top;padding:5px;"&gt;Kopano na Lereko a va dya swikontsi leswi va bakeriweke hi manana wa vona.&lt;div style="line-height:0.75;color:transparent;"&gt;-&lt;/div&gt;Swikontsi a swi cheriwile na vulombe ehenhla ka swona.&lt;/td&gt;&lt;/tr&gt;&lt;tr&gt;&lt;td style="vertical-align:top;padding:5px;"&gt;2&lt;/td&gt;&lt;td style="vertical-align:top;padding:5px;"&gt;Kopano na Lereko va vutisa manana wa vo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manana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hlamusela manana.&lt;div style="line-height:0.75;color:transparent;"&gt;-&lt;/div&gt;wana.</w:t>
      </w:r>
      <w:r>
        <w:rPr>
          <w:rFonts w:eastAsia="Courier" w:cs="Courier" w:ascii="Courier" w:hAnsi="Courier"/>
          <w:color w:val="000000"/>
          <w:sz w:val="24"/>
          <w:szCs w:val="24"/>
        </w:rPr>
        <w:t>Leswi swi vuriwa pholinexini - ku pfuna swimilana ku tswalana hi ku hangalasa tipholene.&lt;div style="line-height:0.75;color:transparent;"&gt;-&lt;/div&gt;Pholene i xiphemu xa mbewu.</w:t>
      </w:r>
      <w:r>
        <w:rPr>
          <w:rFonts w:eastAsia="Courier" w:cs="Courier" w:ascii="Courier" w:hAnsi="Courier"/>
          <w:color w:val="000000"/>
          <w:sz w:val="24"/>
          <w:szCs w:val="24"/>
        </w:rPr>
        <w:t>Tinyoxi ti fambisa tipholene exikarhi ka swimilana. Ti hlanganisela swimilana swa hina,</w:t>
      </w:r>
      <w:r>
        <w:rPr>
          <w:rFonts w:eastAsia="Courier" w:cs="Courier" w:ascii="Courier" w:hAnsi="Courier"/>
          <w:color w:val="000000"/>
          <w:sz w:val="24"/>
          <w:szCs w:val="24"/>
        </w:rPr>
        <w:t>Hi tlhela hi kuma swilo leswi tirhisekaka eka tinyoxi.</w:t>
      </w:r>
      <w:r>
        <w:rPr>
          <w:rFonts w:eastAsia="Courier" w:cs="Courier" w:ascii="Courier" w:hAnsi="Courier"/>
          <w:color w:val="000000"/>
          <w:sz w:val="24"/>
          <w:szCs w:val="24"/>
        </w:rPr>
        <w:t>Ndza swi tiva! Hi kuma vulombe eka tinyoxi,</w:t>
      </w:r>
      <w:r>
        <w:rPr>
          <w:rFonts w:eastAsia="Courier" w:cs="Courier" w:ascii="Courier" w:hAnsi="Courier"/>
          <w:color w:val="000000"/>
          <w:sz w:val="24"/>
          <w:szCs w:val="24"/>
        </w:rPr>
        <w:t>Vulombe byi na nantswo wo nyanganya na ku nandziha!</w:t>
      </w:r>
      <w:r>
        <w:rPr>
          <w:rFonts w:eastAsia="Courier" w:cs="Courier" w:ascii="Courier" w:hAnsi="Courier"/>
          <w:color w:val="000000"/>
          <w:sz w:val="24"/>
          <w:szCs w:val="24"/>
        </w:rPr>
        <w:t>Vulombe bya tirhisiwa na le ka mirhi,</w:t>
      </w:r>
      <w:r>
        <w:rPr>
          <w:rFonts w:eastAsia="Courier" w:cs="Courier" w:ascii="Courier" w:hAnsi="Courier"/>
          <w:color w:val="000000"/>
          <w:sz w:val="24"/>
          <w:szCs w:val="24"/>
        </w:rPr>
        <w:t>Tiphilisi ti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lemukisa manana.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tisa mana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hlamula Kopan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Lereko.&lt;/td&gt;&lt;/tr&gt;&lt;tr&gt;&lt;td style="vertical-align:top;padding:5px;"&gt;12&lt;/td&gt;&lt;td style="vertical-align:top;padding:5px;"&gt;Ku sukela siku rero, Kopano na Lereko va hloniphile tinyox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