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Ipilo esiqhiwini seenyamazana&lt;/h2&gt;&lt;table style="border-collapse:collapse;border-size:0;"&gt;&lt;tr&gt;&lt;td style="vertical-align:top;padding:5px;"&gt;1&lt;/td&gt;&lt;td style="vertical-align:top;padding:5px;"&gt;Kwabe kusekuseni ngesamarimarima esiqhiwini seenyamazana, umtlhogomeli weenyamazana uHenry wabe aziselela itiy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kulisa, abatlhogomeli beenyamazana bebatlhogomela abantwana beenyamazana abafuna itlhogomelo khulu. Umtlhogomeli uHenry bekalinde udorhodera weenyamazana ukobana afike.&lt;/td&gt;&lt;/tr&gt;&lt;tr&gt;&lt;td style="vertical-align:top;padding:5px;"&gt;2&lt;/td&gt;&lt;td style="vertical-align:top;padding:5px;"&gt;UDorhodera uNosiso ungudorhodera weenyamazana olapha iinyamazana zommango. Wabe avakatjhele isiqhiwu seenyamazana ukuzokuhlola abantwana abathathu bengwemabala ebasanda ukubelethw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gemva kobana uDorhodera Nosiso ahlole abantwanabo, umtlhogomeli uHenny banomtlhogomeli u-Ann babapha ukudla.&lt;/td&gt;&lt;/tr&gt;&lt;tr&gt;&lt;td style="vertical-align:top;padding:5px;"&gt;3&lt;/td&gt;&lt;td style="vertical-align:top;padding:5px;"&gt;Lokha unophehlwana wabatlhogomeli esiqhiwini nabekakhamba phezulu aphosa amehlo, abatjhayeli bakhe babona umntwanyana wendlovu alele phasi. Umntwanyana lo bekatsirimezek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Unophehlwana wafike wathatha uDorh. Nosiso nomtlhogomeli uHenny wabasa emntwaneni wendlovu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Dorh. Nosiso.&lt;br&gt;&lt;br&gt;Abatlhogomeli baqubula umntwanyana lo bambeka esitretjhareni. Unophehlwana wathatha umntwanyana wendlovu lo wamrhabisela esibhedlela.&lt;/td&gt;&lt;/tr&gt;&lt;tr&gt;&lt;td style="vertical-align:top;padding:5px;"&gt;5&lt;/td&gt;&lt;td style="vertical-align:top;padding:5px;"&gt;Lokha umntwana lo nasele angcono khulu, wathathwa wasiwa ekulisa yesiqhiwini seenyamazan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mtlhogomeli uHenny endlovini lokha nakayidlisako.&lt;/td&gt;&lt;/tr&gt;&lt;tr&gt;&lt;td style="vertical-align:top;padding:5px;"&gt;6&lt;/td&gt;&lt;td style="vertical-align:top;padding:5px;"&gt;Eemvekeni ezimbalwa, umntwanyana wendlovu wakhula waba mkhulu. Wakhula waba yindlovana elelesako ebeyithanda ukudlala ngabatlhogomeli.&lt;br&gt;&lt;br&gt;Umntwanyana wendlovu lo bekamthanda tle umtlhogomeli uHenny!&lt;/td&gt;&lt;/tr&gt;&lt;tr&gt;&lt;td style="vertical-align:top;padding:5px;"&gt;7&lt;/td&gt;&lt;td style="vertical-align:top;padding:5px;"&gt;Ngelinye ilanga ebusuku, ithraga yaletha umntwanyana wendlulamithi ogulako esiqhiwini.&lt;br&gt;&lt;br&gt;Kwafuneka bona boke abatlhogomeli beze bazokusiza ukungenisa umntwanyana osibaga lo ekulisa.&lt;/td&gt;&lt;/tr&gt;&lt;tr&gt;&lt;td style="vertical-align:top;padding:5px;"&gt;8&lt;/td&gt;&lt;td style="vertical-align:top;padding:5px;"&gt;UDorh. Nosiso wakhupha iinhlahla ukobana indlulamithi le izisele.&lt;br&gt;&lt;br&gt;Boke abantu bebatshwenyekile ngesilwanyana esincani lesi, ebesibhalelwa ngitjho nakujama imbala.&lt;/td&gt;&lt;/tr&gt;&lt;tr&gt;&lt;td style="vertical-align:top;padding:5px;"&gt;9&lt;/td&gt;&lt;td style="vertical-align:top;padding:5px;"&gt;Ngemva kweenyangana, umntwanyana lo wakhula waba namandla begodu waba mude.&lt;br&gt;&lt;br&gt;Umtlhogomeli uHenny wathoma ukuthatha isitebhisi ukobana adlise umntwanyana lo.&lt;/td&gt;&lt;/tr&gt;&lt;tr&gt;&lt;td style="vertical-align:top;padding:5px;"&gt;10&lt;/td&gt;&lt;td style="vertical-align:top;padding:5px;"&gt;Msinyazana nje, iinlwana nasele zipholile zinepilo bezibuyela emmangweni esiqhiwini. Kodwana okwanje, bezithabela ukudlala ndawonye ekulisa.&lt;br&gt;&lt;br&gt;Iinlwana ziqakathekile begodu nabantu abazitlhogomelako nabo baqakathekile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